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СТРОИТЕЛЬНЫЙ КОМИТЕТ ССС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БОРНИК Е9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СООРУЖЕНИ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ИСТЕМ ТЕПЛОСНАБЖЕНИЯ,</w:t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ВОДОСНАБЖЕНИЯ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АЗОСНАБЖЕНИЯ И КАНАЛИЗАЦИ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нитарно-техническое оборудование зданий и сооруже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назначены для применения в строительно-монтажных, ремонтно-строительных и приравненных к ним организациях а также в подразделениях (бригадах, участках) производственных объединений, предприятий, организаций и учреждений, осуществляющих строительство и капитальный ремонт хозяйственным способом, переведенных на новые условия оплаты труда работников в соответствии с постановлением ЦК КПСС, Совета Министров СССР и ВЦСПС "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 научно-исследовательском и проектном институте труда  в строительстве Госстроя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разработана Государственным проектным институтом "Проектпромвентиляция" Минмонтажспецстроя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едущие исполнители - В.Н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Золотухин (ЦНИБ); Г.М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еребряный (НИС-14 при тресте "Центросантехмонтаж"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Исполнители - И.А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Игнатенко, Е.В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ондратьева (НИС-14 при тресте "Центросантехмонтаж"); М.Е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Михалева (ЦНИБ); В.Л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Глезер (ГПИ "Проектпромвентиляция"); Б.М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Трубицина, Т.С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Войлочникова (ЦБНТС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Ответственный за выпуск - Л.Н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Харченко (ЦБНТС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времени и расценками настоящего выпуска предусмотрены работы по устройству  внутренних санитарно-технических систем отопления, холодного и горячего водоснабжения, канализации, водостоков и газоснабжения из узлов и деталей, заготовленных на заводах или в заготовительных мастерск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Кроме основных операций, перечисленных в составах работ выпуска,  нормами и расценками, за исключением особо оговоренных случаев, учтен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ходы рабочих, связанные с технологией производства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состояния санитарно-технического оборудования, приборов и трубопроводов по наружному виду, очистка от  пыли и грязи и соответствия их спецификации и комплектовочным ведомостя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и перестановка стремянок, подставок и лестниц, а также простейших подмостей из готовых козел и щитов насти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нка по месту, не связанная с переделкой деталей и узлов трубопроводов с исправлением деформации до 5% в период транспортир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готовление цементного раствора и расплавленной серы при заделке кронштейнов и раструбных стыков трубопровод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носка материалов, изделий, трубопроводов, санитарных приборов и оборудования на расстояние до 10 м с подъемом на высоту до 3 м (за исключением особо оговоренных случаев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олнение работ на высоте до 3 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производстве санитарно-технических работ с передвижных подмостей и лестниц на высоте св.3 м от пола или сплошного настила (независимо от их высоты)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5 - на 1,1 (Вч-1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8 - на 1,25 (Вч-2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10 - на 1,35 (Вч-3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.10 - на 1,5 (Вч-4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Диаметры труб в таблицах даны по условному проход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и расценками настоящего выпуска не предусмотрены и оплачиваются дополнитель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лесов и подмостей, изготовление козел, настила, стремянок, подставок и лестниц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и снятие такелажных приспособлений (за исключением особо оговоренных случаев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очные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и расценками настоящего выпуска предусмотрено выполнение работ в соответствии с действующими СНи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Качество работ должно удовлетворять требованиям действующих технических условий на приемку работ. Работы, выполняемые с нарушением технических условий, считаются бра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Производственная необходимость  и объем работ по сверлению отверстий следует оформлять актом, утверждаемым производителем рабо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Нормами и расценками выпуска предусмотрено производство работ, выполняемое в соответствии с требованиями СНиП III-4-80 "Техника безопасности в строительстве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Тарификация работ произведена в соответствии с ЕТКС работ и профессий рабочих, вып.3, раздел "Строительные, монтажные и ремонтно-строительные работы", утвержденным 17 июля 1985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настоящего выпуска предусмотрено выполнение работ одной профессией рабочих "Монтажник внутренних санитарно-технических систем и оборудования", в связи с чем в составах звеньев наименование профессий не приводи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ТРУБОПРОВОД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§ Е9-1-1. Разметка мест прокладки трубопроводов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 вычерчиванием эскиз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t>При разметке мест прокладки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знакомление с рабочими чертежами и сверка их на месте. 2. Разметка мест прокладки трубопроводов с нанесением на стене мест пересечения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t>При замере и составлении черновых эски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меры по месту длин участков трубопроводов. 2. Составление черновых эскизов с проставлением в них размеров и обозначений деталей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вычерчивании замерных эскизов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знакомление с рабочими чертежами (при вычерчивании эскизов по строительным чертежам). 2. Выборка и составление перечня деталей. 3. Вычерчивание эскизов в трех экземплярах (под копирку) в карандаше. 4. Составление спецификации материалов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трубопроводов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2"/>
        <w:gridCol w:w="1136"/>
        <w:gridCol w:w="1276"/>
        <w:gridCol w:w="1134"/>
        <w:gridCol w:w="1021"/>
        <w:gridCol w:w="1"/>
        <w:gridCol w:w="819"/>
        <w:gridCol w:w="2"/>
        <w:gridCol w:w="1412"/>
        <w:gridCol w:w="1"/>
        <w:gridCol w:w="2"/>
        <w:gridCol w:w="415"/>
        <w:gridCol w:w="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сист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ьное отоп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ое и горячее водоснабжение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изация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снабж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ые, насосные, бойлерные, тепловые и водомерные узлы и регуляторные станции</w:t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мест прокладки трубопров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ры участков трубопроводов и составление черновых эскиз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черчивание  замерных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черновым эскиза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7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кизов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троительным чертежа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Примечания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. При вычерчивании типовых или одинаковых узлов выполненный объем работ определяется по фактически вычерченным эскиз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разметке мест прокладки и замере деталей трубопроводов учтена длина фасонных частей, приходящихся на 100 м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метка мест отверстий в стенах и перегородках для прохода труб нормами данного параграфа не предусмотрена и оплачивается дополнительно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2. Прокладка стальных трубо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личество креплений на 1 м трубопроводов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5"/>
        <w:gridCol w:w="1980"/>
        <w:gridCol w:w="1965"/>
        <w:gridCol w:w="2808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</w:t>
            </w:r>
          </w:p>
        </w:tc>
        <w:tc>
          <w:tcPr>
            <w:tcW w:w="3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опление, водоснабжение, газоснабжение</w:t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тельные, насосные, бойлерные, тепловые и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яки и подводки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гистрали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мерные узлы и регуляторные подстанции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96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9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ОПЛЕНИЕ, ВОДОСНАБЖЕНИЕ, ГАЗОСНАБЖЕНИ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трубо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Установка креплений. 3. Прокладка трубопроводов из готовых узлов или отдельных деталей на сварке с поддерживанием при прихватке. 4. Выверка трубопроводов. 5. Навертывание муфтовой арматуры и фасонных частей и присоединение трубопроводов к отопительным приборам. 6. Установка и заделка гильз в готовые отверстия в местах прохода трубопроводов в стенах и перекрыт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0"/>
        <w:gridCol w:w="3048"/>
        <w:gridCol w:w="1845"/>
        <w:gridCol w:w="1725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кронштейнов с помощью 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трубопроводов диаметром труб, мм, до 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истолета ПЦ-52-1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”</w:t>
            </w:r>
          </w:p>
        </w:tc>
        <w:tc>
          <w:tcPr>
            <w:tcW w:w="3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”</w:t>
            </w:r>
          </w:p>
        </w:tc>
        <w:tc>
          <w:tcPr>
            <w:tcW w:w="3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395"/>
        <w:gridCol w:w="971"/>
        <w:gridCol w:w="865"/>
        <w:gridCol w:w="1545"/>
        <w:gridCol w:w="1417"/>
        <w:gridCol w:w="1701"/>
        <w:gridCol w:w="1418"/>
        <w:gridCol w:w="1248"/>
        <w:gridCol w:w="2015"/>
        <w:gridCol w:w="705"/>
        <w:gridCol w:w="1"/>
      </w:tblGrid>
      <w:tr>
        <w:trPr/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креплением кронштейнов дюбель-гвоздями 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заделкой кронштей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борк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</w:t>
            </w:r>
          </w:p>
        </w:tc>
        <w:tc>
          <w:tcPr>
            <w:tcW w:w="38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пистолета ПЦ-52-1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гипсобетонным,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32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м и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20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</w:t>
            </w:r>
          </w:p>
        </w:tc>
        <w:tc>
          <w:tcPr>
            <w:tcW w:w="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трубопроводов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овым стенам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готовых узлов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ки и подводки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2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отдельных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ки и подводк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2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ей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2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3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</w:t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8</w:t>
            </w:r>
          </w:p>
        </w:tc>
        <w:tc>
          <w:tcPr>
            <w:tcW w:w="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готовых узло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</w:t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6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1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1</w:t>
            </w:r>
          </w:p>
        </w:tc>
        <w:tc>
          <w:tcPr>
            <w:tcW w:w="7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отдельных </w:t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истрали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ей</w:t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7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8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7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отдельных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истрал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ей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ТЕЛЬНЫЕ, НАСОСНЫЕ,  БОЙЛЕРНЫЕ, ТЕПЛОВЫЕ И ВОДОМЕРНЫЕ УЗЛЫ И РЕГУЛЯТОРНЫЕ СТАНЦИ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обвязочного трубо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47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992"/>
        <w:gridCol w:w="914"/>
        <w:gridCol w:w="7"/>
        <w:gridCol w:w="1458"/>
        <w:gridCol w:w="1465"/>
        <w:gridCol w:w="1826"/>
        <w:gridCol w:w="1417"/>
        <w:gridCol w:w="1229"/>
        <w:gridCol w:w="1955"/>
        <w:gridCol w:w="684"/>
        <w:gridCol w:w="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креплением кронштейнов дюбель-гвоздями 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заделкой кронштейн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борк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, </w:t>
            </w:r>
          </w:p>
        </w:tc>
        <w:tc>
          <w:tcPr>
            <w:tcW w:w="3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ПЦ-52-1</w:t>
            </w:r>
          </w:p>
        </w:tc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и гипсобетонным,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31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акобетонным и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1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трубопроводов</w:t>
            </w:r>
          </w:p>
        </w:tc>
        <w:tc>
          <w:tcPr>
            <w:tcW w:w="1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овым стенам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готовых узлов и отдельных деталей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2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</w:tc>
        <w:tc>
          <w:tcPr>
            <w:tcW w:w="32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4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3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6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8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3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4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7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готовых узлов и отдельных деталей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5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5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Примечания: 1. Нормами и расценками предусмотрена прокладка трубопроводов диаметром 125-400 мм при помощи крана. При прокладке трубопроводов диаметром 125-400 мм с помощью электролебедк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множать на 1,3 (ПР-1), а с помощью ручной лебедки - на 1,45 (ПР-2). 2. При прокладке трубопроводов со сборкой на резьбе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множать на 1,2 (ПР-3). 3. При сборке временных трубопроводов отопления и водопровод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6 (ПР-4), а при разборке - на 0,4 (ПР-5). 4. Нормами и расценками учтена установка П-образных компенсаторов с их растяжкой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3. Прокладка чугунных трубо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 монтажных стыков и креплений на 1 м трубо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65"/>
        <w:gridCol w:w="2113"/>
        <w:gridCol w:w="1721"/>
        <w:gridCol w:w="1986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 труб, мм, до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стыков </w:t>
            </w:r>
          </w:p>
        </w:tc>
        <w:tc>
          <w:tcPr>
            <w:tcW w:w="1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отдельных деталей 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готовых узлов 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й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5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5 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21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Сверление отверстий и установка креплений. 3. Прокладка трубопроводов из готовых узлов или отдельных деталей с заделкой монтажных стыков смоляным канатом и цементным раствором. 4. Выверка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3618"/>
        <w:gridCol w:w="27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кронштейнов с помощью пистолета ПЦ-52-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трубопроводов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разр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-"-</w:t>
            </w:r>
          </w:p>
        </w:tc>
        <w:tc>
          <w:tcPr>
            <w:tcW w:w="3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-"-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м трубопровода (включая длину фасонных частей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290"/>
        <w:gridCol w:w="884"/>
        <w:gridCol w:w="1593"/>
        <w:gridCol w:w="1576"/>
        <w:gridCol w:w="1"/>
        <w:gridCol w:w="2169"/>
        <w:gridCol w:w="1303"/>
        <w:gridCol w:w="1124"/>
        <w:gridCol w:w="2399"/>
        <w:gridCol w:w="41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 дюбель-гвоздями</w:t>
            </w:r>
          </w:p>
        </w:tc>
        <w:tc>
          <w:tcPr>
            <w:tcW w:w="4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заделкой кронштейнов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борк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40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ПЦ-52-1</w:t>
            </w:r>
          </w:p>
        </w:tc>
        <w:tc>
          <w:tcPr>
            <w:tcW w:w="2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гипсобетонным,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готовые 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акобетонным и 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23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рамзитобетонных,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трубопроводов</w:t>
            </w:r>
          </w:p>
        </w:tc>
        <w:tc>
          <w:tcPr>
            <w:tcW w:w="1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2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овым стенам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готовых уз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4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8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4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1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7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отдельных детале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1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1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4</w:t>
            </w:r>
          </w:p>
        </w:tc>
        <w:tc>
          <w:tcPr>
            <w:tcW w:w="2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2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3 разр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276"/>
        <w:gridCol w:w="845"/>
        <w:gridCol w:w="779"/>
        <w:gridCol w:w="779"/>
        <w:gridCol w:w="779"/>
        <w:gridCol w:w="779"/>
        <w:gridCol w:w="779"/>
        <w:gridCol w:w="712"/>
        <w:gridCol w:w="4"/>
        <w:gridCol w:w="410"/>
      </w:tblGrid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461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, до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елка раструбных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ментным раствором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тык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ыко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родной серой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еплений вручную в готовые отверстия</w:t>
            </w:r>
          </w:p>
        </w:tc>
        <w:tc>
          <w:tcPr>
            <w:tcW w:w="8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репление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4. Прокладка полиэтиленовых трубо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Сверление отверстий. 3. Установка креплений. 4. Прокладка трубопроводов канализации и соединение труб и фасонных частей в раструб на резиновых кольцах. 5. Опускание водостоков в отверстия в междуэтажных перекрытиях с установкой гильз в перекрытиях и соединение стыков трубопроводов при помощи фланцев с затяжкой болтов.  6. Крепление трубопроводов разъемными хомутами с постановкой прокладок и затяжкой бол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5"/>
        <w:gridCol w:w="2448"/>
        <w:gridCol w:w="2220"/>
        <w:gridCol w:w="2205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трубопроводов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ов с помощью пистолета ПЦ-52-1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и установкой креплений вручную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сверления отверстий и установки креплений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-”-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трубопровод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992"/>
        <w:gridCol w:w="1035"/>
        <w:gridCol w:w="1716"/>
        <w:gridCol w:w="1472"/>
        <w:gridCol w:w="17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6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креплением кронштейнов дюбель-гвоздями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исте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, мм, до</w:t>
            </w:r>
          </w:p>
        </w:tc>
        <w:tc>
          <w:tcPr>
            <w:tcW w:w="4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ПЦ-52-1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к гипсобетонным,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31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м 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трубопроводов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овым стена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изация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достоки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4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4</w:t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3"/>
        <w:gridCol w:w="1371"/>
        <w:gridCol w:w="1290"/>
        <w:gridCol w:w="1406"/>
        <w:gridCol w:w="2361"/>
        <w:gridCol w:w="1"/>
        <w:gridCol w:w="612"/>
      </w:tblGrid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истемы </w:t>
            </w:r>
          </w:p>
        </w:tc>
        <w:tc>
          <w:tcPr>
            <w:tcW w:w="13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505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заделкой кронштейнов 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, мм, до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готовые </w:t>
            </w:r>
          </w:p>
        </w:tc>
        <w:tc>
          <w:tcPr>
            <w:tcW w:w="37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я</w:t>
            </w:r>
          </w:p>
        </w:tc>
        <w:tc>
          <w:tcPr>
            <w:tcW w:w="14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ных 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 кирпичных и других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изация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достоки 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23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ами и расценками предусмотрено следующее количество креплений на 1 м трубопровода: трубопроводы диаметром 50 мм - 1,35; диаметром 100 мм - 0,76 креплений. В случае отклонения от фактического количества креплений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пересчитывать согласно данной табл.4 (строка 3)  § Е9-1-3.</w:t>
      </w:r>
    </w:p>
    <w:p>
      <w:pPr>
        <w:pStyle w:val="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5. Установка вертикальных и горизонтальных трубных бло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Установка креплений. 3. Установка верхнего вертикального блока с присоединением канализационного стояка в раструб и стояков холодного и горячего водоснабжения в стаканчики стояков нижнего блока. 4. Установка горизонтального блока с присоединением канализационной гребенки в раструб и водопроводной гребенки на резьбе к стоякам вертикального блока. 5. Выверка блока. 6. Поддерживание блока при прихватке. 7. Заделка раструбных соединений на чугунном стояке и гребенке смоляным канатом и цементным раствор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43"/>
        <w:gridCol w:w="2624"/>
        <w:gridCol w:w="253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</w:t>
            </w:r>
          </w:p>
        </w:tc>
        <w:tc>
          <w:tcPr>
            <w:tcW w:w="5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блоков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 с помощью пистолета ПЦ-52-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чугунным канализационным стояком и с чугунной канализационной гребенкой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чугунного канализационного стояка и без чугунной канализационной гребенк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-"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-"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л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25"/>
        <w:gridCol w:w="1819"/>
        <w:gridCol w:w="624"/>
        <w:gridCol w:w="1116"/>
        <w:gridCol w:w="996"/>
        <w:gridCol w:w="1097"/>
        <w:gridCol w:w="1412"/>
        <w:gridCol w:w="1746"/>
        <w:gridCol w:w="1164"/>
        <w:gridCol w:w="1164"/>
        <w:gridCol w:w="1454"/>
        <w:gridCol w:w="360"/>
      </w:tblGrid>
      <w:tr>
        <w:trPr/>
        <w:tc>
          <w:tcPr>
            <w:tcW w:w="52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 дюбель-гвоздями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заделкой кронштейно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блока</w:t>
            </w:r>
          </w:p>
        </w:tc>
        <w:tc>
          <w:tcPr>
            <w:tcW w:w="35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ПЦ-52-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гипсобетонным,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2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акобетонным и гипсолитовым </w:t>
            </w:r>
          </w:p>
        </w:tc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рамзитобетонных, 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локо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ам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й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канализационным </w:t>
            </w:r>
          </w:p>
        </w:tc>
        <w:tc>
          <w:tcPr>
            <w:tcW w:w="17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гунным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8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,3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ком</w:t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этиленовым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0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1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канализационного стояк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1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4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й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канализационной </w:t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ной 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9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7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ебенкой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этиленов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5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канализационной гребенки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5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3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Примечание. При установке вертикальных блоков с циркуляционным стояком  монтажником  санитарно-технических систем 4 разр. К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добавлять Н. вр. 0,18 чел.-ч.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0-14,2 (ПР-1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6. Соединение стояков водоснабжения и канализаци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нитарно-технических кабин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единение водопроводных стояков междуэтажными вставками на резьбе. 2. Соединение канализационных стояков с заделкой раструбных стыков смоляной прядью и цементным раствором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анитарно-техническую кабин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55"/>
        <w:gridCol w:w="1342"/>
        <w:gridCol w:w="1465"/>
        <w:gridCol w:w="1"/>
        <w:gridCol w:w="862"/>
        <w:gridCol w:w="1"/>
        <w:gridCol w:w="928"/>
        <w:gridCol w:w="567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ы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хема соединения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оединен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9 </w:t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1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2 </w:t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2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9 </w:t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8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2 </w:t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соединение стояков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допроводных 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и Б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 </w:t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и Г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  </w:t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9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нализационных 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и В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"      - 1 </w:t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и Г </w:t>
            </w:r>
          </w:p>
        </w:tc>
        <w:tc>
          <w:tcPr>
            <w:tcW w:w="13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наличии в санитарно-технических кабинах съемных щитов, закрывающих место соединения стояков, к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 № 1-4 добавлять на снятие и установку одного щита Н. вр. 0,16 чел.-ч.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0-11,2 (ПР-1), для монтажника санитарно-технических систем 3 раз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7. Соединение отопительных перегородочны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нелей междуэтажными вставкам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панель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18"/>
        <w:gridCol w:w="1500"/>
        <w:gridCol w:w="1500"/>
      </w:tblGrid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заглушек на выпусках змеевиков. 2. Установка междуэтажных вставок в компенсирующие стаканчики и поддерживание их при прихватк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ой времени и расценкой предусмотрено соединение панелей двумя  вставками длиной до 600 мм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8. Испытание трубопровод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истемы центрального отопления, водопровода и горячего водоснабжен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ружный осмотр трубопровода. 2. Установка заглушек  и манометра. 3. Присоединение водопровода и гидравлического пресса. 4. Наполнение отдельных частей системы водой до заданного давления. 5. Осмотр трубопровода с отметкой дефектных мест. 6. Спуск воды из трубопровода и устранение дефектов. 7. Вторичное наполнение системы в целом до заданного давления. 8. Осмотр и проверка системы, снижение давления и устранение дефектов. 9. Сдача системы. 10. Спуск воды из системы. 11. Снятие заглушек, манометра и отсоединение пресса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 трубопровода (строки № 1-6 и 8-10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на 1 нагревательный прибор (строка № 7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701"/>
        <w:gridCol w:w="1752"/>
        <w:gridCol w:w="1"/>
        <w:gridCol w:w="793"/>
        <w:gridCol w:w="542"/>
        <w:gridCol w:w="862"/>
        <w:gridCol w:w="862"/>
        <w:gridCol w:w="487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истем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ьное отоплени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естными нагревательными приборами</w:t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е рабочее испытание отдельных частей системы</w:t>
            </w:r>
          </w:p>
        </w:tc>
        <w:tc>
          <w:tcPr>
            <w:tcW w:w="7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5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проверка системы в целом</w:t>
            </w:r>
          </w:p>
        </w:tc>
        <w:tc>
          <w:tcPr>
            <w:tcW w:w="7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5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1 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 проверка системы при сдаче</w:t>
            </w:r>
          </w:p>
        </w:tc>
        <w:tc>
          <w:tcPr>
            <w:tcW w:w="7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</w:tc>
        <w:tc>
          <w:tcPr>
            <w:tcW w:w="5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централизованными нагревательными </w:t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е рабочее испытание отдельных частей системы</w:t>
            </w:r>
          </w:p>
        </w:tc>
        <w:tc>
          <w:tcPr>
            <w:tcW w:w="7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5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борами-агрегатами (воздушное </w:t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проверка системы в целом</w:t>
            </w:r>
          </w:p>
        </w:tc>
        <w:tc>
          <w:tcPr>
            <w:tcW w:w="7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5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3 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опление)</w:t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 проверка при сдаче системы</w:t>
            </w:r>
          </w:p>
        </w:tc>
        <w:tc>
          <w:tcPr>
            <w:tcW w:w="7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</w:tc>
        <w:tc>
          <w:tcPr>
            <w:tcW w:w="5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8 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на прогрев отопительных приборов с регулировкой</w:t>
            </w:r>
          </w:p>
        </w:tc>
        <w:tc>
          <w:tcPr>
            <w:tcW w:w="7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" </w:t>
            </w:r>
          </w:p>
        </w:tc>
        <w:tc>
          <w:tcPr>
            <w:tcW w:w="5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7 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ровод  и горячее водоснабжени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е рабочее испытание отдельных частей системы</w:t>
            </w:r>
          </w:p>
        </w:tc>
        <w:tc>
          <w:tcPr>
            <w:tcW w:w="7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5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проверка системы в целом</w:t>
            </w:r>
          </w:p>
        </w:tc>
        <w:tc>
          <w:tcPr>
            <w:tcW w:w="7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5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 проверка при сдаче системы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ами и расценками табл.1 предусмотрено гидравлическое испытание трубопроводов с помощью приводного гидропресса. При гидравлическом испытании с помощью ручного насос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1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Ы КАНАЛИЗАЦИИ И ВОДОСТО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ружный осмотр трубопровода. 2. Снятие крышки ревизии и установка заглушки. 3. Наполнение водой стояков канализации и водостоков с выдержкой в течение 10-15 мин. 4. Осмотр трубопровода и приборов с отметкой дефектных мест. 5. Снятие заглушек и спуск воды. 6. Устранение дефектов. 7. Вторичное наполнение системы водой. 8. Осмотр и проверка. 9. Сдача системы. 10. Снятие заглушек, спуск воды и установка крышек ревизий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 трубопровод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3304"/>
        <w:gridCol w:w="914"/>
        <w:gridCol w:w="575"/>
        <w:gridCol w:w="1"/>
        <w:gridCol w:w="795"/>
        <w:gridCol w:w="1"/>
        <w:gridCol w:w="810"/>
        <w:gridCol w:w="1"/>
        <w:gridCol w:w="456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систем 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изация</w:t>
            </w:r>
          </w:p>
        </w:tc>
        <w:tc>
          <w:tcPr>
            <w:tcW w:w="33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е рабочее испытание отдельных частей системы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1 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9 </w:t>
            </w:r>
          </w:p>
        </w:tc>
        <w:tc>
          <w:tcPr>
            <w:tcW w:w="4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 проверка при сдаче системы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  <w:tc>
          <w:tcPr>
            <w:tcW w:w="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9 </w:t>
            </w:r>
          </w:p>
        </w:tc>
        <w:tc>
          <w:tcPr>
            <w:tcW w:w="4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е рабочее испытание отдельных частей системы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4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стоки</w:t>
            </w:r>
          </w:p>
        </w:tc>
        <w:tc>
          <w:tcPr>
            <w:tcW w:w="33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проверка системы в целом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" 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4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 проверка при сдаче системы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5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8 </w:t>
            </w:r>
          </w:p>
        </w:tc>
        <w:tc>
          <w:tcPr>
            <w:tcW w:w="4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испытании системы канализации спуском воды из различных санитарных приборов без перекрытия трубопровода пробкой и без открытия крышек ревизи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№ 1 и 2 умножать на 0,4 (ПР-1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вое рабочее испытание отдельных частей системы центрального отопления, водопровода, горячего водоснабжения, канализации и водостоков проводится при монтаже в том случае, если узлы и детали не были испытаны на заводах или в заготовительных мастерских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А ГАЗО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ружный осмотр трубопровода. 2. Установка заглушек и манометра. 3. Присоединение компрессора. 4. Наполнение отдельных частей трубопровода воздухом до заданного давления. 5. Осмотр трубопровода (приготовление мыльного раствора и обмыливание им мест соединений) с отметкой дефектных мест. 6. Спуск воздуха из трубопровода и устранение дефектов. 7. Вторичное наполнение сети трубопровода в целом воздухом до заданного давления и осмотр дефектных мест. 8. Выдержка трубопровода под давлением в течение 10 мин. 9. Снижение давления до заданного. 10. Подключение счетчиков и приборов и испытание в течение 5 мин. 11. Спуск воздуха из трубопровода. 12. Отсоединение манометра, компрессора и снятие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трубопровод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68"/>
        <w:gridCol w:w="855"/>
        <w:gridCol w:w="1047"/>
        <w:gridCol w:w="1085"/>
        <w:gridCol w:w="1140"/>
        <w:gridCol w:w="522"/>
      </w:tblGrid>
      <w:tr>
        <w:trPr/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бот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е рабочее испытание отдельных частей системы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32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проверка системы в целом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 проверка при сдаче системы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НАГРЕВАТЕЛЬНЫЕ ПРИБОР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9. Установка полотенцесушителей и блоков полотенцесушител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тка мест установки креплений и прибора. 2. Установка креплений и прибор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одсоединение прибора к системе горячего водоснабжения на резьб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5"/>
        <w:gridCol w:w="3858"/>
        <w:gridCol w:w="2265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кронштейнов с помощью пистолета ПЦ-52-1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ибора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8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</w:t>
            </w:r>
          </w:p>
        </w:tc>
        <w:tc>
          <w:tcPr>
            <w:tcW w:w="3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олотенцесушитель или 1 блок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202"/>
        <w:gridCol w:w="924"/>
        <w:gridCol w:w="1007"/>
        <w:gridCol w:w="779"/>
        <w:gridCol w:w="1177"/>
        <w:gridCol w:w="1431"/>
        <w:gridCol w:w="1016"/>
        <w:gridCol w:w="2"/>
      </w:tblGrid>
      <w:tr>
        <w:trPr/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вид прибор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</w:p>
        </w:tc>
        <w:tc>
          <w:tcPr>
            <w:tcW w:w="44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 дюбель-гвоздями</w:t>
            </w:r>
          </w:p>
        </w:tc>
      </w:tr>
      <w:tr>
        <w:trPr/>
        <w:tc>
          <w:tcPr>
            <w:tcW w:w="20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ора, мм, до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рупов или дюбель-гвоздей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ПЦ-52-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 гипсобетонным,</w:t>
            </w:r>
          </w:p>
        </w:tc>
      </w:tr>
      <w:tr>
        <w:trPr/>
        <w:tc>
          <w:tcPr>
            <w:tcW w:w="20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 прибор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м</w:t>
            </w:r>
          </w:p>
        </w:tc>
      </w:tr>
      <w:tr>
        <w:trPr/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ибор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гипсолитовым стена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тенцесушители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омированны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петельчаты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петельчаты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полотенцесушител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петельчаты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петельчаты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4"/>
        <w:gridCol w:w="717"/>
        <w:gridCol w:w="973"/>
        <w:gridCol w:w="938"/>
        <w:gridCol w:w="1046"/>
        <w:gridCol w:w="709"/>
        <w:gridCol w:w="1279"/>
        <w:gridCol w:w="1359"/>
        <w:gridCol w:w="1"/>
        <w:gridCol w:w="362"/>
        <w:gridCol w:w="1"/>
      </w:tblGrid>
      <w:tr>
        <w:trPr/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кронштейнов шурупам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кронштейнов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вид прибора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ора, мм, до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рупов или дюбель-гвоздей на 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облицованных и необлицованных стенах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возными болтами через перегородку в готовые</w:t>
            </w:r>
          </w:p>
        </w:tc>
        <w:tc>
          <w:tcPr>
            <w:tcW w:w="3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ор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 кирпичных и других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я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сушител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омированные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петельчатые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петельчатые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5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полотенцесушителей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петельчатые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2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29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27,6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26,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петельчатые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3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44,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39,5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34,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-3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49,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44,7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38,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подсоединении прибора к системе горячего водоснабжения на сварке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8 (ПР-1)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10. Установка отопительных конвекторных блоков типа “Комфорт”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Установка креплений. 3. Установка конвекторного блока в проектное положение. 4. Выверка установленного бл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0"/>
        <w:gridCol w:w="2538"/>
        <w:gridCol w:w="1950"/>
        <w:gridCol w:w="1950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кронштейнов с помощью пистолета  ПЦ-52-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векторных блоко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ли снятие кожуха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векторный бл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55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276"/>
        <w:gridCol w:w="1417"/>
        <w:gridCol w:w="1162"/>
        <w:gridCol w:w="1162"/>
        <w:gridCol w:w="1158"/>
        <w:gridCol w:w="4"/>
        <w:gridCol w:w="1617"/>
        <w:gridCol w:w="1202"/>
        <w:gridCol w:w="1183"/>
        <w:gridCol w:w="1333"/>
        <w:gridCol w:w="2"/>
        <w:gridCol w:w="2"/>
        <w:gridCol w:w="1218"/>
        <w:gridCol w:w="2"/>
        <w:gridCol w:w="3"/>
        <w:gridCol w:w="54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конвектора,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конвекторов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кронштейнов 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бель-гвоздями</w:t>
            </w:r>
          </w:p>
        </w:tc>
        <w:tc>
          <w:tcPr>
            <w:tcW w:w="37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 шурупами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ли снятие </w:t>
            </w:r>
          </w:p>
        </w:tc>
        <w:tc>
          <w:tcPr>
            <w:tcW w:w="5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, до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локе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локе</w:t>
            </w:r>
          </w:p>
        </w:tc>
        <w:tc>
          <w:tcPr>
            <w:tcW w:w="34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пистолета  ПЦ-52-1 </w:t>
            </w:r>
          </w:p>
        </w:tc>
        <w:tc>
          <w:tcPr>
            <w:tcW w:w="16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</w:t>
            </w:r>
          </w:p>
        </w:tc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</w:t>
            </w:r>
          </w:p>
        </w:tc>
        <w:tc>
          <w:tcPr>
            <w:tcW w:w="122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уха</w:t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6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бетонным,</w:t>
            </w:r>
          </w:p>
        </w:tc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ах</w:t>
            </w:r>
          </w:p>
        </w:tc>
        <w:tc>
          <w:tcPr>
            <w:tcW w:w="122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векторного блока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акобетонным и гипсолитовым стенам </w:t>
            </w:r>
          </w:p>
        </w:tc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11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ных 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 кирпичных и других</w:t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2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3</w:t>
            </w:r>
          </w:p>
        </w:tc>
        <w:tc>
          <w:tcPr>
            <w:tcW w:w="11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6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2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7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7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8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3</w:t>
            </w:r>
          </w:p>
        </w:tc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3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</w:p>
        </w:tc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5</w:t>
            </w:r>
          </w:p>
        </w:tc>
        <w:tc>
          <w:tcPr>
            <w:tcW w:w="13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9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3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3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,4</w:t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7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6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,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2</w:t>
            </w:r>
          </w:p>
        </w:tc>
        <w:tc>
          <w:tcPr>
            <w:tcW w:w="13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2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5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8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</w:p>
        </w:tc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3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,4</w:t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2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6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3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11. Установка отопительных регистр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КРОНШТЕЙН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онштейнов. 2. Установка и крепление кронштейнов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514"/>
        <w:gridCol w:w="3014"/>
        <w:gridCol w:w="144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5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мест установки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кронштейнов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ов</w:t>
            </w:r>
          </w:p>
        </w:tc>
        <w:tc>
          <w:tcPr>
            <w:tcW w:w="3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ПЦ-52-1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5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егист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07" w:type="dxa"/>
        <w:jc w:val="left"/>
        <w:tblInd w:w="5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219"/>
        <w:gridCol w:w="1276"/>
        <w:gridCol w:w="1134"/>
        <w:gridCol w:w="1559"/>
        <w:gridCol w:w="992"/>
        <w:gridCol w:w="709"/>
        <w:gridCol w:w="992"/>
        <w:gridCol w:w="426"/>
      </w:tblGrid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ронштейнов на 1 регистр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мест установки кронштейн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кронштейнов дюбель-гвоздями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делка кронштей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гипсобетонным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Ц-52-1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м и гипсолитовым стена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ных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 кирпичных и других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5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ЕШИВАНИЕ РЕГИСТР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навешивание регистров на кронштейны. 2. Выверка по уровню и отвесу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9" w:type="dxa"/>
        <w:jc w:val="left"/>
        <w:tblInd w:w="1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15"/>
        <w:gridCol w:w="2268"/>
        <w:gridCol w:w="1911"/>
        <w:gridCol w:w="1775"/>
      </w:tblGrid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 звена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регистра, кг, до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7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5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егист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3" w:type="dxa"/>
        <w:jc w:val="left"/>
        <w:tblInd w:w="1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1007"/>
        <w:gridCol w:w="906"/>
        <w:gridCol w:w="906"/>
        <w:gridCol w:w="992"/>
        <w:gridCol w:w="978"/>
        <w:gridCol w:w="949"/>
        <w:gridCol w:w="949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регистра, кг, д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5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9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9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4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3" w:type="dxa"/>
        <w:jc w:val="left"/>
        <w:tblInd w:w="1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1023"/>
        <w:gridCol w:w="951"/>
        <w:gridCol w:w="865"/>
        <w:gridCol w:w="994"/>
        <w:gridCol w:w="966"/>
        <w:gridCol w:w="937"/>
        <w:gridCol w:w="951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регистра, кг, д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4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9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3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4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4" w:type="dxa"/>
        <w:jc w:val="left"/>
        <w:tblInd w:w="1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1103"/>
        <w:gridCol w:w="1156"/>
        <w:gridCol w:w="1050"/>
        <w:gridCol w:w="1156"/>
        <w:gridCol w:w="1085"/>
        <w:gridCol w:w="1138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регистра, кг, до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5 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5 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5 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9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Нормами предусмотрено навешивание регистров массой 150 кг и свыше с помощью электролебедки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ормами предусмотрена установка регистров с числом ниток 2 и свыше. Установку регистров в одну нитку нормировать  по § Е9-1-2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ормами предусмотрена установка регистров из труб диаметром 70-150 мм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12. Установка радиаторов и радиаторных бло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КРОНШТЕЙН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онштейнов. 2. Установка и крепление кронштейнов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25"/>
        <w:gridCol w:w="1961"/>
        <w:gridCol w:w="2620"/>
        <w:gridCol w:w="2112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мест установки кронштей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кронштейнов с помощью пистолета ПЦ-52-1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кронштейнов 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радиатор или 1 радиаторный блок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134"/>
        <w:gridCol w:w="1134"/>
        <w:gridCol w:w="1629"/>
        <w:gridCol w:w="1064"/>
        <w:gridCol w:w="1276"/>
        <w:gridCol w:w="1134"/>
        <w:gridCol w:w="1559"/>
        <w:gridCol w:w="1172"/>
        <w:gridCol w:w="1172"/>
        <w:gridCol w:w="1483"/>
        <w:gridCol w:w="48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ронштейнов на 1 приб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мест установки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дюбель-гвоздям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шурупами со сверлением отверстий в стенах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сквозными болтами через перегородку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аделкой кронштейнов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ов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гипсобетонным,</w:t>
            </w:r>
          </w:p>
        </w:tc>
        <w:tc>
          <w:tcPr>
            <w:tcW w:w="10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</w:t>
            </w:r>
          </w:p>
        </w:tc>
        <w:tc>
          <w:tcPr>
            <w:tcW w:w="1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толета ПЦ-52-1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м и гипсолитовым стена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 кирпичных и других стенах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1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 кирпичных и других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0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7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ЕШИВАНИЕ РАДИАТОРОВ И РАДИАТОРНЫХ БЛО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навешивание приборов на кронштейны. 2. Крепление приборов с выверкой по уровню и отвесу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-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чугунный радиаторный бл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946"/>
        <w:gridCol w:w="946"/>
        <w:gridCol w:w="946"/>
        <w:gridCol w:w="946"/>
        <w:gridCol w:w="94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иаторные блоки с числом секций д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2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3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226"/>
        <w:gridCol w:w="1226"/>
        <w:gridCol w:w="1226"/>
        <w:gridCol w:w="105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иаторные блоки с числом секций д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альной радиаторный блок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946"/>
        <w:gridCol w:w="946"/>
        <w:gridCol w:w="946"/>
        <w:gridCol w:w="946"/>
        <w:gridCol w:w="94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лока, кг, д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4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955"/>
        <w:gridCol w:w="955"/>
        <w:gridCol w:w="955"/>
        <w:gridCol w:w="955"/>
        <w:gridCol w:w="955"/>
        <w:gridCol w:w="95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лока, кг, д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табл.3 и 4 предусмотрено навешивание радиаторных блоков. При навешивании радиаторов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9 (ПР-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навешивании приборов на высоте от 1 до 3 м от пола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3 и 4 умножать на 1,1 (ПР-2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соединении радиаторных блоков междуэтажными вставками на резьбе и сварке принимать на 100 междуэтажных вставок для монтажника санитарно-технических систем 4 разр. Н. вр. 7,9 чел.-ч.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= 6 - 24 (ПР-3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13. Установка чугунных ребристых труб и блоков из чугунных ребристых труб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Установка креплений. 3. Навешивание ребристых труб с выверкой по уровню. 4. Подъем и установка блоков на готовое основание с помощью электролебедки. 5. Выверка и крепление блоков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5"/>
        <w:gridCol w:w="3483"/>
        <w:gridCol w:w="1275"/>
        <w:gridCol w:w="1245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кронштейнов с помощью пистолета ПЦ-52-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рибора массой, кг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0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15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3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ебристую трубу или 1 блок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516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33"/>
        <w:gridCol w:w="850"/>
        <w:gridCol w:w="709"/>
        <w:gridCol w:w="1038"/>
        <w:gridCol w:w="805"/>
        <w:gridCol w:w="992"/>
        <w:gridCol w:w="979"/>
        <w:gridCol w:w="1"/>
        <w:gridCol w:w="1572"/>
        <w:gridCol w:w="992"/>
        <w:gridCol w:w="992"/>
        <w:gridCol w:w="1134"/>
        <w:gridCol w:w="1240"/>
        <w:gridCol w:w="2"/>
        <w:gridCol w:w="1296"/>
        <w:gridCol w:w="2"/>
        <w:gridCol w:w="1"/>
        <w:gridCol w:w="578"/>
      </w:tblGrid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ибора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рибора, 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трубы, м, до</w:t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труб в приборе</w:t>
            </w:r>
          </w:p>
        </w:tc>
        <w:tc>
          <w:tcPr>
            <w:tcW w:w="4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креплением кронштейнов дюбель-гвоздями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заделкой кронштейнов </w:t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 шурупами со сверлением отверстий в стенах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ПЦ-52-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учную к гипсобетонным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рамзитобетонных,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м и гипсолитовы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</w:t>
            </w:r>
          </w:p>
        </w:tc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  <w:tc>
          <w:tcPr>
            <w:tcW w:w="58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ибор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а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бристые трубы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9</w:t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оки из ребристых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2</w:t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3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4</w:t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4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4</w:t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6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2</w:t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4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3</w:t>
            </w:r>
          </w:p>
        </w:tc>
        <w:tc>
          <w:tcPr>
            <w:tcW w:w="1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навешивании приборов на кронштейны на высоте от 1 до 3 м от пол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2 умножать на 1,1 (ПР-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установке блоков с помощью ручной лебедк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2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14. Установка и гидравлическое испытани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лориферов и калориферных бло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калориферов и калориферных бло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алорифера или калориферного блока на готовое основание с помощью электролебедки.. 2. Выверка установленного калорифера или блока по отвесу и уровню с креплением к основанию болтами. 3. Присоединение к системе ото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гидравлическом испытании калориферов и калориферных бло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вертывание крана для выпуска воздуха. 2. Присоединение гидравлического пресса. 3. Наполнение калорифера или калориферного блока водой до заданного давления. 4. Осмотр прибора и отметка мест течи. 5. Спуск воды из прибора. 6. Вывертывание воздушного крана и отсоединение пресса. 7. Исправление дефектов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5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   "   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"    - 1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алорифер или 1 калориферный бл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01"/>
        <w:gridCol w:w="1026"/>
        <w:gridCol w:w="1026"/>
        <w:gridCol w:w="1026"/>
        <w:gridCol w:w="853"/>
        <w:gridCol w:w="853"/>
        <w:gridCol w:w="853"/>
        <w:gridCol w:w="853"/>
        <w:gridCol w:w="940"/>
        <w:gridCol w:w="800"/>
        <w:gridCol w:w="853"/>
        <w:gridCol w:w="853"/>
        <w:gridCol w:w="837"/>
        <w:gridCol w:w="42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</w:t>
            </w:r>
          </w:p>
        </w:tc>
        <w:tc>
          <w:tcPr>
            <w:tcW w:w="107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рибора, т, до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и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иб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лу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9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ристенной площадк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6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прибо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установке калориферов и калориферных блоков при помощи кран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8, а с помощью ручной лебедки - на 1,1 (ПР-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2. Нормами и расценками предусмотрено гидравлическое испытание калориферов и калориферных блоков с помощью приводного гидропресса. При гидравлическом испытании их с помощью ручного насос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15. Установка воздушно-отопительных агрегат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, подъем и установка агрегатов при помощи крана на готовое основание. 2. Расстроповка и выверка агрегата с последующим закреплением болтами к основанию. 3. Присоединение прибора к системе ото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5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   "    - 1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3    "    - 1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08"/>
        <w:gridCol w:w="975"/>
        <w:gridCol w:w="870"/>
        <w:gridCol w:w="1020"/>
        <w:gridCol w:w="930"/>
        <w:gridCol w:w="1080"/>
        <w:gridCol w:w="1035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рибора, кг, д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6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2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: При установке воздушно-отопительных агрегатов с помощью электролебедк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3 (ПР-1), с помощью ручной лебедки - на 1,45 (ПР-2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САНИТАРНЫЕ ПРИБОРЫ И ОБОРУДОВАНИ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16. Установка санитарных прибор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Ы, УСТАНАВЛИВАЕМЫЕ НА ОБЛИЦОВАННЫХ И НЕОБЛИЦОВАННЫХ СТЕНА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 и прибора. 2. Установка креплений. 3. Присоединение прибора к трубопроводам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б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47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"/>
        <w:gridCol w:w="1620"/>
        <w:gridCol w:w="1620"/>
        <w:gridCol w:w="825"/>
        <w:gridCol w:w="1069"/>
        <w:gridCol w:w="1404"/>
        <w:gridCol w:w="1715"/>
        <w:gridCol w:w="1134"/>
        <w:gridCol w:w="1134"/>
        <w:gridCol w:w="2126"/>
        <w:gridCol w:w="425"/>
      </w:tblGrid>
      <w:tr>
        <w:trPr/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иб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оединение прибора к </w:t>
            </w:r>
          </w:p>
        </w:tc>
        <w:tc>
          <w:tcPr>
            <w:tcW w:w="501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юбель-гвоздями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заделкой кронштейн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е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 ПЦ-52-1</w:t>
            </w:r>
          </w:p>
        </w:tc>
        <w:tc>
          <w:tcPr>
            <w:tcW w:w="17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гипсобетонным,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м,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ибора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овым стенам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йка чугунная без спинки 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но отделение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вух кронштейна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ва отделения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1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йка стальная на одно отделение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изации и водопровода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9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ывальник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64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1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ывальник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ковина с отъемной спинкой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чок смывной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ный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ровода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5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массовый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5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4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1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суар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йка на одно отделение на шкафчике с прокладкой трубопроводов внутри шкафчика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изации и водопровод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стаканник, мыльница или вешалка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чка стеклянная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4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ЧИЕ САНИТАРНЫЕ ПРИБОРЫ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 1 приб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14"/>
        <w:gridCol w:w="565"/>
        <w:gridCol w:w="922"/>
        <w:gridCol w:w="4235"/>
        <w:gridCol w:w="907"/>
        <w:gridCol w:w="411"/>
      </w:tblGrid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иборов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а чугунная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боркой переливной трубы на месте монтажа</w:t>
            </w:r>
          </w:p>
        </w:tc>
        <w:tc>
          <w:tcPr>
            <w:tcW w:w="4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выпу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исоединение выпуска к напольному сифону. 3. Присоединение переливной трубы к напольному сифону. 4. Установка и закрепление перелива с присоединением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ереливной трубой, собранной на заводе </w:t>
            </w:r>
          </w:p>
        </w:tc>
        <w:tc>
          <w:tcPr>
            <w:tcW w:w="4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переливной трубе. 5. Закрепление четырех ножек с последующей установкой ванны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а чугунная сидячая</w:t>
            </w:r>
          </w:p>
        </w:tc>
        <w:tc>
          <w:tcPr>
            <w:tcW w:w="4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переливной трубы. 2. Установка выпуска и пробки. 3. Присоединение выпуска к напольному сифону. 4. Установка и закрепление перелива с присоединением  к переливной трубе. 5. Установка ванны на металлические  подставки. 6. Присоединение сифона к канализации с  подгонкой полиэтиленового патрубка и заделкой раструба цементным раствором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анна чугунная типа глубокого поддона размером 8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50 мм</w:t>
            </w:r>
          </w:p>
        </w:tc>
        <w:tc>
          <w:tcPr>
            <w:tcW w:w="4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ереливного устройства и выпуска с пробкой и цепочкой с постановкой резиновых или капроновых прокладок. 2. Соединение напольного сифона с выпуском и переливной трубой. 3. Установка ванны на готовое основание. 4. Присоединение сифона к трубопроводу канализации с подгонкой патрубка. 5. Заделка раструба с  обмазкой цементным раствором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ая ванна</w:t>
            </w:r>
          </w:p>
        </w:tc>
        <w:tc>
          <w:tcPr>
            <w:tcW w:w="4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выпуска с присоединением его к напольному сифону. 2. Установка и закрепление перелива с присоединением к переливной трубе. 3. Установка стальных подставок. 4. Установка ванны на две стальные подставки. 5. Заделка раструба с обмазкой цементным раствором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елкий душевой поддон размером 9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 мм</w:t>
            </w:r>
          </w:p>
        </w:tc>
        <w:tc>
          <w:tcPr>
            <w:tcW w:w="4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оддона и выпуска. 2. Присоединение выпуска к напольному сифону. 3. Заделка раструба с обмазкой цементным раствором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49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1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рособиратель или трап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4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рпуса. 2. Присоединение корпуса к трубопроводу канализации с заделкой стыка с 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9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ом,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4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ующей обмазкой цементным раствором. 3. Установка пробки. 4. Установка решетки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ка водогрейная для ванн</w:t>
            </w:r>
          </w:p>
        </w:tc>
        <w:tc>
          <w:tcPr>
            <w:tcW w:w="4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чугунного корпуса на основание. 2. Установка стального эмалированного бака на корпус. 3. Комплектование колонки  зольным ящиком и колосниковой решеткой. 4. Установка смесителя и душевой трубки с навертыванием сетки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ывной бачок для унитаза типа “Компакт”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бачка на полочку. 2. Закрепление бачка к унитазу. 3. Присоединение к трубопроводу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4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ывная труба с резиновой манжеткой</w:t>
            </w:r>
          </w:p>
        </w:tc>
        <w:tc>
          <w:tcPr>
            <w:tcW w:w="4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трубы. 2. Присоединение трубы к бачку на сгоне. 3. Надевание манжеты на трубу с обвязкой проволокой. 3. Присоединение трубы к унитазу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денье</w:t>
            </w:r>
          </w:p>
        </w:tc>
        <w:tc>
          <w:tcPr>
            <w:tcW w:w="4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становка пятников. 2. Присоединение сиденья и крышки унитаза к пятникам.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фта</w:t>
            </w:r>
          </w:p>
        </w:tc>
        <w:tc>
          <w:tcPr>
            <w:tcW w:w="4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бивка гвоздей в доску. 2. Закрепление доски в цементном растворе. 3. Выверка по уровню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3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таз с креплением</w:t>
            </w:r>
          </w:p>
        </w:tc>
        <w:tc>
          <w:tcPr>
            <w:tcW w:w="14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поксидно- кукерсольным клеем</w:t>
            </w:r>
          </w:p>
        </w:tc>
        <w:tc>
          <w:tcPr>
            <w:tcW w:w="4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 установки. 2. Обезжиривание части пола в месте установки унитаза и его опорной части. 3. Приклеивание унитаза к полу. 4. Присоединение выпуска унитаза к системе канализации с заделкой стыка и обмазкой цементным раствором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рупами к ранее установленной тафте</w:t>
            </w:r>
          </w:p>
        </w:tc>
        <w:tc>
          <w:tcPr>
            <w:tcW w:w="4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етка мест установки. 2. Присоединение выпуска унитаза к системе канализации. 3. Крепление унитаза шурупами. 4. Заделка монтажного стыка с обмазкой цементным 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3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 же, к полу в готовые отверстия с установкой уплотнителя</w:t>
            </w:r>
          </w:p>
        </w:tc>
        <w:tc>
          <w:tcPr>
            <w:tcW w:w="4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ом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ша клозетная чугунная</w:t>
            </w:r>
          </w:p>
        </w:tc>
        <w:tc>
          <w:tcPr>
            <w:tcW w:w="4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чаши с сифо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аделкой раструбов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линение прочистки сифона с установкой пробки 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де</w:t>
            </w:r>
          </w:p>
        </w:tc>
        <w:tc>
          <w:tcPr>
            <w:tcW w:w="4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етка мест установки. 2. Установка и присоединение прибора с установкой сифона. 3. Присоединение прибора к системе холодного и горячего водоснабжения. 4. Крепление прибора шурупами в готовые отверстия в полу. 5. Заделка монтажного стыка с обмазкой цементным раствором 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17. Установка санитарных приборов блок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 и прибора. 2. Установка прибора и креплений. 3. Присоединение блока к трубопровод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л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567"/>
        <w:gridCol w:w="1559"/>
        <w:gridCol w:w="1151"/>
        <w:gridCol w:w="2"/>
        <w:gridCol w:w="1"/>
        <w:gridCol w:w="1148"/>
        <w:gridCol w:w="4"/>
        <w:gridCol w:w="2"/>
        <w:gridCol w:w="1519"/>
        <w:gridCol w:w="1701"/>
        <w:gridCol w:w="1416"/>
        <w:gridCol w:w="1065"/>
        <w:gridCol w:w="2047"/>
        <w:gridCol w:w="435"/>
      </w:tblGrid>
      <w:tr>
        <w:trPr/>
        <w:tc>
          <w:tcPr>
            <w:tcW w:w="1460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2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бель-гвоздями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рупами</w:t>
            </w:r>
          </w:p>
        </w:tc>
        <w:tc>
          <w:tcPr>
            <w:tcW w:w="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блок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блока к системам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 ПЦ-52-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гипсобетонным, шлакобетонным,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облицованных и необлицованных  стенах или полу</w:t>
            </w:r>
          </w:p>
        </w:tc>
        <w:tc>
          <w:tcPr>
            <w:tcW w:w="4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овым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2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</w:t>
            </w:r>
          </w:p>
        </w:tc>
        <w:tc>
          <w:tcPr>
            <w:tcW w:w="4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ибора</w:t>
            </w:r>
          </w:p>
        </w:tc>
        <w:tc>
          <w:tcPr>
            <w:tcW w:w="1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прибора или  кронштейнов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ам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 стенах</w:t>
            </w:r>
          </w:p>
        </w:tc>
        <w:tc>
          <w:tcPr>
            <w:tcW w:w="4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изации, холодного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3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7,4</w:t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4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2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горячего водоснабжения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,6</w:t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15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,8</w:t>
            </w:r>
          </w:p>
        </w:tc>
        <w:tc>
          <w:tcPr>
            <w:tcW w:w="11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5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2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4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умывальников с числом приборов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нализации и холодного 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0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2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доснабжения</w:t>
            </w:r>
          </w:p>
        </w:tc>
        <w:tc>
          <w:tcPr>
            <w:tcW w:w="11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5</w:t>
            </w:r>
          </w:p>
        </w:tc>
        <w:tc>
          <w:tcPr>
            <w:tcW w:w="11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15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31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4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7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9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1</w:t>
            </w:r>
          </w:p>
        </w:tc>
        <w:tc>
          <w:tcPr>
            <w:tcW w:w="15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7</w:t>
            </w:r>
          </w:p>
        </w:tc>
        <w:tc>
          <w:tcPr>
            <w:tcW w:w="11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5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31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2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4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ывальник в сборе со смес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изации, холодного и горячего  водоснабжения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1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гунный бачок в сборе  со смывной труб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11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15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2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</w:p>
        </w:tc>
        <w:tc>
          <w:tcPr>
            <w:tcW w:w="4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таз “Компакт” в комплекте со смывным бачко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изации и холодного водоснабжения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18. Установка разной арматуры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 1 шт. или 1 комплект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7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84"/>
        <w:gridCol w:w="709"/>
        <w:gridCol w:w="567"/>
        <w:gridCol w:w="3762"/>
        <w:gridCol w:w="634"/>
        <w:gridCol w:w="850"/>
        <w:gridCol w:w="447"/>
      </w:tblGrid>
      <w:tr>
        <w:trPr/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арматуры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ы продувные</w:t>
            </w:r>
          </w:p>
        </w:tc>
        <w:tc>
          <w:tcPr>
            <w:tcW w:w="3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ана с уплотнением резьбового соединения льняной прядью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енсатоотводчики диаметром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7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прибора на линии трубопровода. 2. Выверка прибора и подсоединение к трубопроводу на резьбе 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4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37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плотнением резьбового соединения льняной прядью. 3. Очистка резьбового соединения от выступающего льна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2</w:t>
            </w:r>
          </w:p>
        </w:tc>
        <w:tc>
          <w:tcPr>
            <w:tcW w:w="4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ы водоразборные или туале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ы писсуарные обычные </w:t>
            </w:r>
          </w:p>
        </w:tc>
        <w:tc>
          <w:tcPr>
            <w:tcW w:w="37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крана с подсоединением к трубопроводу с уплотнением резьбового соединения льняной прядью 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,12,6</w:t>
            </w:r>
          </w:p>
        </w:tc>
        <w:tc>
          <w:tcPr>
            <w:tcW w:w="4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шевые трубки</w:t>
            </w:r>
          </w:p>
        </w:tc>
        <w:tc>
          <w:tcPr>
            <w:tcW w:w="3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вертывание душевой сетки на трубку. 2. Подсоединение трубки к смесителю накидной гайкой с прокладкой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енные комбинированные для ванн и умывальников</w:t>
            </w:r>
          </w:p>
        </w:tc>
        <w:tc>
          <w:tcPr>
            <w:tcW w:w="37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месителя с подсоединением к трубопроводу на резьбе с уплотнением резьбовых соединений льняной прядью. 2. Установка стационарной душевой трубки или гибкого шланга с подсоединением к смесителю накидной гайкой. 3. Установка крю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4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сители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енные для умывальников, ванн, моек, раковин и углубленных душевых поддонов</w:t>
            </w:r>
          </w:p>
        </w:tc>
        <w:tc>
          <w:tcPr>
            <w:tcW w:w="3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месителя с подсоединением к трубопроводу с уплотнением резьбовых соединений льняной прядью. 2. Установка излива с подсоединением к смесителю с креплением накидной гайкой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енные с душевой сеткой на гибком шланге и кронштейном</w:t>
            </w:r>
          </w:p>
        </w:tc>
        <w:tc>
          <w:tcPr>
            <w:tcW w:w="37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месителя. 2. Подсоединение гибкого шланга к смесителю с креплением накидной гайкой. 3. Установка кронштейна для рукоятки душевой сетки. 4. Установка излива с подсоединением к смесителю накидной гайко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4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толь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месителя в отверстия полочки умывальников или моек с установкой прокладок и креплением гайкой. 2. Установка излива с подсоединением к смесителю с креплением накидной гай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 поливочный диаметром 25 мм</w:t>
            </w:r>
          </w:p>
        </w:tc>
        <w:tc>
          <w:tcPr>
            <w:tcW w:w="37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чистка резьбы и намотка ленты ПХВ на резьбу патрубков. 2.  Навертывание крана до необходимого положения. 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6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 пожарный диаметром 50 мм</w:t>
            </w:r>
          </w:p>
        </w:tc>
        <w:tc>
          <w:tcPr>
            <w:tcW w:w="37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Установка шайбы для подсоединения пожарного шланга. 4. Установка конического штуцера для поливочного кран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4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ав пожарный (сборка)</w:t>
            </w:r>
          </w:p>
        </w:tc>
        <w:tc>
          <w:tcPr>
            <w:tcW w:w="37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соединение к пожарному рукаву головки рукавной и ручного пожарного ствола уплотнением резьбового соединения льняной пряд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матывание рукава в кольцо и укладывание в пожарный шкаф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4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нка приемная водосточная</w:t>
            </w:r>
          </w:p>
        </w:tc>
        <w:tc>
          <w:tcPr>
            <w:tcW w:w="3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оронки с поддерживанием при прихватке с выверкой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матура к смывному бачку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37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в боковое отверстие смывного бачка, укомплектованного шаровым краном, с закреплением его контргайкой. 2. Установка в седло выпуска груши с тягой. 3. Закладка выпуска с помощью прижимных шайб и винтов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ировка</w:t>
            </w:r>
          </w:p>
        </w:tc>
        <w:tc>
          <w:tcPr>
            <w:tcW w:w="37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полнение смывного бачка водой. 2. Регулировка поплавка смывного бач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4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опочные краны типа “Сирекс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7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оединение углового вентиля от корпуса смывного крана. 2. Подсоединение углового вентиля смывного крана к трубопроводу с уплотнением резьбового соединения льняной прядью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4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ировка</w:t>
            </w:r>
          </w:p>
        </w:tc>
        <w:tc>
          <w:tcPr>
            <w:tcW w:w="3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борка крана после предварительного опробования. 2. Регулировка крана и  сборка. 3. Повторное опробование крана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26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ы “Маевского” (воздушные)</w:t>
            </w:r>
          </w:p>
        </w:tc>
        <w:tc>
          <w:tcPr>
            <w:tcW w:w="3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ывертывание глухой пробки из секции радиатора. 2. Вывертывание пробки с отверстием для установки крана. 3. Наматывание льна на резьбу крана. 4. Установка кран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08,7</w:t>
            </w:r>
          </w:p>
        </w:tc>
        <w:tc>
          <w:tcPr>
            <w:tcW w:w="4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а к биде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арматуры. 2. Регулировка арматуры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26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оры гидравлические</w:t>
            </w:r>
          </w:p>
        </w:tc>
        <w:tc>
          <w:tcPr>
            <w:tcW w:w="3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гидрозатвора на линии трубопровода. 2. Выверка гидрозатвора с подсоединением к трубопроводу и поддерживанием при прихватке 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19. Установка воздухосборник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Установка креплений. 3. Установка воздухосборника и закрепление его хомутами. 4. Подсоединение воздухосборника к трубопроводам на резьбе или на сварке с поддерживанием при прихватке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2883"/>
        <w:gridCol w:w="2010"/>
        <w:gridCol w:w="1830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оздухосборников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ов с помощью пистолета ПЦ-52-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кронштейнов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установки кронштейнов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оздухосборни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599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417"/>
        <w:gridCol w:w="1059"/>
        <w:gridCol w:w="1723"/>
        <w:gridCol w:w="1"/>
        <w:gridCol w:w="1416"/>
        <w:gridCol w:w="1"/>
        <w:gridCol w:w="1"/>
        <w:gridCol w:w="1894"/>
        <w:gridCol w:w="1473"/>
        <w:gridCol w:w="1"/>
        <w:gridCol w:w="1064"/>
        <w:gridCol w:w="1993"/>
        <w:gridCol w:w="1"/>
        <w:gridCol w:w="427"/>
        <w:gridCol w:w="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креплением  кронштейнов дюбель-гвоздями </w:t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заделкой кронштейнов </w:t>
            </w:r>
          </w:p>
        </w:tc>
        <w:tc>
          <w:tcPr>
            <w:tcW w:w="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оздухосборник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корпуса, </w:t>
            </w:r>
          </w:p>
        </w:tc>
        <w:tc>
          <w:tcPr>
            <w:tcW w:w="420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 ПЦ-52-1</w:t>
            </w:r>
          </w:p>
        </w:tc>
        <w:tc>
          <w:tcPr>
            <w:tcW w:w="1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гипсобетонным,</w:t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30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8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м</w:t>
            </w:r>
          </w:p>
        </w:tc>
        <w:tc>
          <w:tcPr>
            <w:tcW w:w="14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</w:t>
            </w:r>
          </w:p>
        </w:tc>
        <w:tc>
          <w:tcPr>
            <w:tcW w:w="4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оздухосборник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 кронштейнов</w:t>
            </w:r>
          </w:p>
        </w:tc>
        <w:tc>
          <w:tcPr>
            <w:tcW w:w="18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гипсолитовым стенам </w:t>
            </w:r>
          </w:p>
        </w:tc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й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,1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8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5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,1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7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7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5</w:t>
            </w:r>
          </w:p>
        </w:tc>
        <w:tc>
          <w:tcPr>
            <w:tcW w:w="17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1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9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</w:p>
        </w:tc>
        <w:tc>
          <w:tcPr>
            <w:tcW w:w="19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3</w:t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2</w:t>
            </w:r>
          </w:p>
        </w:tc>
        <w:tc>
          <w:tcPr>
            <w:tcW w:w="17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</w:tc>
        <w:tc>
          <w:tcPr>
            <w:tcW w:w="33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4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,2</w:t>
            </w:r>
          </w:p>
        </w:tc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  <w:tc>
          <w:tcPr>
            <w:tcW w:w="4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,2</w:t>
            </w:r>
          </w:p>
        </w:tc>
        <w:tc>
          <w:tcPr>
            <w:tcW w:w="17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4. ГАЗОВЫЕ ПРИБОРЫ И БАЛЛОННЫЕ УСТАНОВК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20. Установка газовых прибор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Ы РАЗНЫ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прибора. 2. Разметка места установки прибора. 3. Установка прибора на готовое основание. 4. Присоединение прибора к трубопроводу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б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1701"/>
        <w:gridCol w:w="874"/>
        <w:gridCol w:w="1084"/>
        <w:gridCol w:w="647"/>
      </w:tblGrid>
      <w:tr>
        <w:trPr/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риборов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ц.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ы квартирные с числом конфорок д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1 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4 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ы ресторанные с числом конфорок   до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5 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донагреватели кухонные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донагреватели при установке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олу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8 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одставке </w:t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ановке водонагревателей на деревянном полу на обивку пола листовой сталью по асбесту добавлять на 1 шт. Н. вр. 0,14 чел.-ч.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0-11,3 (при том же составе звена) (ПР-1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ОНКИ ГАЗОВЫЕ ТИПА КГ И КГ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Установка колонки на готовое основание с установкой креплений. 3. Присоединение прибора к газопроводу и водопровод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4593"/>
        <w:gridCol w:w="226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кронштейнов с помощью пистолета ПЦ-52-1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колонки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4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лонку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908"/>
        <w:gridCol w:w="790"/>
        <w:gridCol w:w="1052"/>
        <w:gridCol w:w="1030"/>
        <w:gridCol w:w="1139"/>
        <w:gridCol w:w="1110"/>
        <w:gridCol w:w="1034"/>
        <w:gridCol w:w="1185"/>
      </w:tblGrid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кронштейнов дюбель-гвоздями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кронштейнов шурупами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установки колонки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ПЦ-52-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 гипсобетонным,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м,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лон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овым стенам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ых и других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9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 Е9-1-21. Монтаж наружной баллонной установки сжиженного газ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а установки шкафа. 2. Установка шкафа с выверкой и креплением его к фундаменту анкерными болтами. 3. Присоединение регулятора к газопроводу с креплением его к стенке шкафа. 4. Установка двух баллонов в шкаф с креплением хомутами. 5. Присоединение регулятора к баллон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газобаллонную установк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2950"/>
        <w:gridCol w:w="3119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- 1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</w:tc>
        <w:tc>
          <w:tcPr>
            <w:tcW w:w="2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22. Установка контрольно-измерительных приборов и газовых счетчи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ЩИТ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 и щитка. 2. Установка щитк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4368"/>
        <w:gridCol w:w="2265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щитков с помощ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толета ПЦ-52-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щитков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4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4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щит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487"/>
        <w:gridCol w:w="1487"/>
        <w:gridCol w:w="1487"/>
        <w:gridCol w:w="225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 панели </w:t>
            </w:r>
          </w:p>
        </w:tc>
        <w:tc>
          <w:tcPr>
            <w:tcW w:w="671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установки щитка с креплением дюбель-гвоздями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щитков, мм, до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пистолета ПЦ-52-1</w:t>
            </w:r>
          </w:p>
        </w:tc>
        <w:tc>
          <w:tcPr>
            <w:tcW w:w="22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22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бетонным, шлакобетонным,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</w:t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овым стен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3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,9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5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5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,5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22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3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,5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5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,5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2025"/>
        <w:gridCol w:w="1335"/>
        <w:gridCol w:w="2445"/>
        <w:gridCol w:w="795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 панели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установки щитка </w:t>
            </w:r>
          </w:p>
        </w:tc>
        <w:tc>
          <w:tcPr>
            <w:tcW w:w="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ков, мм, до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шурупами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 отверстия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стенах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х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ных, кирпичных и других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ановке рамок для надписей на панель щитка добавлять на одну рамку Н. вр. 0,11 чел.-ч.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0-08,2 (ПР-1), при том же составе зве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ПРИБОРОВ И СЧЕТЧИК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-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б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7"/>
        <w:gridCol w:w="554"/>
        <w:gridCol w:w="3709"/>
        <w:gridCol w:w="688"/>
        <w:gridCol w:w="1"/>
        <w:gridCol w:w="835"/>
        <w:gridCol w:w="3"/>
        <w:gridCol w:w="417"/>
      </w:tblGrid>
      <w:tr>
        <w:trPr/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ибора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фты для врезных термометров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отверстия на трубопроводе. 2. Установка муфты с поддерживанием при прихватке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метры врезные</w:t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вертывание колпачка и гильзы. 2. Снятие стеклянной трубки. 3. Завертывание внутренней гильзы (в котел). 4. Наливание масла в гильзу. 5. Установка стеклянной трубки. 6. Завертывание колпачка и гильзы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8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метры комнатные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а установки. 2. Установка пробки в готовое отверстие. 3. Укрепление термометра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ометры дифференциальные, кольцевые, поплавковые</w:t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бора на готовые крепления. 2. Закрепление на конструкции. 3. Присоединение к газопроводу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8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метры дифференциальные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ометры У-образные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а установки. 2. Постановка пробки в готовое отверстие. 3. Укрепление манометра. 4. Присоединение к газопроводу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нометры пружи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ифонной трубки. 2. Установка трехходового крана. 3. Установка манометра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ла водомерные с кранами</w:t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крана. 2. Установка стекла и резиновых колец сальников. 3. Завертывание гаек и пробок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8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4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репления для газовых счетчиков производительностью до 6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а установки креплений. 2. Установка креплений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четчики газовые 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счетчика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7</w:t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ительностью,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ю до 6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ч на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, д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товые крепления, а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ю св. 6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ч - на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3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товое основание с постановкой прокладок и присоединением к счетчикодержателю. 2. Окончательное закрепление счетчика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5. КОТЛЫ ОТОПИТЕЛЬНЫ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23. Монтаж котл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КОТЛОВ БЛОКАМИ И ИЗ ДВУХ ПАКЕТ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котлов блок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листового асбеста на стенки топки. 2. Проверка габаритов основания (фундамента под котел) и его привязка. 3. Строповка котла. 4. Подъем, перемещение и установка блока котла на стенки топки при помощи крана. 5. Расстроповка котла и выверка по уровню и отвес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котлов из двух пак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временного приспособления (каркаса) для установки пакетов. 2. Отрезка и укладка листового асбеста на стенки топки. 3. Строповка пакетов котла. 4. Подъем, перемещение и установка пакетов котла на стенки топки при помощи крана. 5. Расстроповка пакетов с разборкой временного приспособления. 6. Выверка котла по уровню и отвес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   "  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   "     - 2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"     -2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тел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43"/>
        <w:gridCol w:w="1461"/>
        <w:gridCol w:w="1497"/>
        <w:gridCol w:w="1"/>
        <w:gridCol w:w="1577"/>
        <w:gridCol w:w="1414"/>
        <w:gridCol w:w="579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тла, т, до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котлов блоками 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котлов из двух пакетов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8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2 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5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2 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3 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5 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7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2 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3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0 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КОТЛОВ ИЗ ОТДЕЛЬНЫХ ДЕТАЛЕЙ И СЕК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кот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наличия и качества доставленных деталей котла. 2. Расположение секций котла в порядке их сборки. 3. Установка постамента и опор. 4. Установка и укрепление задней лобовой секции. 5. Приготовление уплотняющей пасты. 6. Очистка и смазывание уплотняющим материалом ниппельных гнезд и ниппелей.7. Установка и присоединение средних и передней лобовой секции. 8. Стягивание секций монтажными болтами до плотного их соединения. 9. Снятие монтажных болтов после установки и затяжки всех секций. 10. Установка постоянных болтов. 11. Выверка собранного котла по отвесу и уровню. 12. Удаление временных прокладок и оп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оединении отвода, штуцера или тройни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мотр и очистка от грязи поверхности фланцев и пригонка их по месту. 2. Установка готовой прокладки на 2 или 3 болта. 3. Установка остальных болтов, шайб на болты и навертывание гаек. 4. Постепенное затягивание гаек с последующей выверкой прямолинейности соеди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573"/>
        <w:gridCol w:w="845"/>
        <w:gridCol w:w="1005"/>
        <w:gridCol w:w="1405"/>
        <w:gridCol w:w="859"/>
        <w:gridCol w:w="911"/>
        <w:gridCol w:w="491"/>
      </w:tblGrid>
      <w:tr>
        <w:trPr/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котлов при  массе секции, кг, д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4  "</w:t>
            </w:r>
          </w:p>
        </w:tc>
        <w:tc>
          <w:tcPr>
            <w:tcW w:w="1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5 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10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</w:tc>
        <w:tc>
          <w:tcPr>
            <w:tcW w:w="1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екц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84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отвода, штуцера или тройника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</w:tc>
        <w:tc>
          <w:tcPr>
            <w:tcW w:w="1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деталь 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7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ПАРОСБОРНИКОВ, ГАРНИТУРЫ И ПРОТИВОВЕС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паросборни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деревянных подкладок. 2. Подъем паросборника с помощью электролебедки над котлом с установкой на подкладки. 3. Присоединение паросборника к тройнику или котлу "калачами" на готовых прокладках с закреплением их болтами. 4. Уборка временных подклад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гарниту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колосников с пригонкой их по месту. 2. Установка топочной рамы с дверкой, выверка по отвесу и закрепление ее болтами к котлу. 3. Установка на котлах поддувальной дверки. 4. Установка водяной коробки под колосники. 5. Установка дутьевой коробки на болтах и постановка заглушек с асбестовой прокладкой (при искусственном дутье). 6. Установка регуляторной коробки на асбестовой прокладке с установкой заслонки (при искусственном дутье). 7. Выверка устан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противовес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отивовеса с заделкой роликов в готовые отверстия. 2. Укрепление тросов к шиберу и противовесу. 3. Регулировка плавности движения шибе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5"/>
        <w:gridCol w:w="1695"/>
        <w:gridCol w:w="1035"/>
        <w:gridCol w:w="540"/>
        <w:gridCol w:w="1560"/>
        <w:gridCol w:w="705"/>
        <w:gridCol w:w="765"/>
        <w:gridCol w:w="660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аросборника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росборник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гарнитуры секционных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искусственного дутья</w:t>
            </w:r>
          </w:p>
        </w:tc>
        <w:tc>
          <w:tcPr>
            <w:tcW w:w="10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тел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ло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искусственном дуть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отивовеса</w:t>
            </w:r>
          </w:p>
        </w:tc>
        <w:tc>
          <w:tcPr>
            <w:tcW w:w="10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ротивовес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24. Испытание котл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двух заглушек. 2. Присоединение к котлу гидравлического пресса и водорода. 3. Установка в верхней части котла воздушного крана для выпуска воздуха при наполнении котла водой. 4. Наполнение котла водой до заданного давления. 5. Осмотр котла с устранением обнаруженных дефектов. 6. Снятие воздушного крана. 7. Отсоединение от котла пресса и водопровода. 8. Спуск воды из котла. 9. Снятие заглу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6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  "      - 1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тел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722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естимость котла, л, до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6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гидравлическом испытании котлов с помощью ручного насос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25. Установка выкидных приспособлени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сверление отверстий под кронштейны. 2. Установка кронштейнов с заделкой цементным раствором. 3. Установка коллектора на кронштейны в приямке. 4. Изготовление прокладок из паронита. 5. Присоединение труб к коллектору с постановкой прокладок и затягиванием фланцевых стыков. 6. Установка бачка с присоединением его к трубам при помощи сгонов. 7. Установка спускной муфты и контрольного крана. 8. Соединение приспособлений с котлом и водопроводом на фланц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котел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86"/>
        <w:gridCol w:w="2451"/>
        <w:gridCol w:w="222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- 1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26. Установка газогорелочных устройст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материалов. 2. Установка фронтовых плит. 3. Установка газовых горелок. 4. Сборка обвязки с установкой запальника. 5. Присоединение устройства к газопроводу. 6. Регулировка и испытание уз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устройство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10"/>
        <w:gridCol w:w="3258"/>
        <w:gridCol w:w="990"/>
        <w:gridCol w:w="1200"/>
        <w:gridCol w:w="600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 газогорелочных устройств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ч, до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- 1 </w:t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9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71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0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"     - 1 </w:t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88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- 1 </w:t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7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48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2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46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монтаже газогорелочных устройств с количеством горелок свыше одной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:</w:t>
      </w:r>
    </w:p>
    <w:tbl>
      <w:tblPr>
        <w:tblW w:w="4497" w:type="dxa"/>
        <w:jc w:val="left"/>
        <w:tblInd w:w="4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62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двух горелках </w:t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на 1,1 (ПР-1),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"     трех 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на 1,15 (ПР-2),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четырех и пяти 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на 1,2 (ПР-3),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шести и свыше 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на 1,3 (ПР-4)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27. Монтаж автоматических устройст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материалов. 2. Монтаж обвязки приборов. 3. Установка приборов с присоединением. 4. Регулировка приборов и полное испытание узла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"     -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тел или 1 жаровую труб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2268"/>
        <w:gridCol w:w="1985"/>
        <w:gridCol w:w="1276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отл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ные секционны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аротрубные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28. Установка клапан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ОХРАНИТЕЛЬНЫЕ КЛАПАН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лапанов на место. 2. Центрирование фланцев. 3. Постановка готовых прокладок и болтов. 4. Соединение фланцев с затяжкой бол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рычажных клапанов добавляется: 5. Подвешивание груза. 6. Установка кож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лапа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3"/>
        <w:gridCol w:w="1170"/>
        <w:gridCol w:w="1320"/>
        <w:gridCol w:w="1763"/>
        <w:gridCol w:w="887"/>
        <w:gridCol w:w="2"/>
        <w:gridCol w:w="981"/>
        <w:gridCol w:w="4"/>
        <w:gridCol w:w="383"/>
        <w:gridCol w:w="5"/>
      </w:tblGrid>
      <w:tr>
        <w:trPr/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лапан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клапана, мм, до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орные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- 1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8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 - 1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9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0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0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 - 2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8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0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- 1 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2 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0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- 2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5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0 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ые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ычажные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- 1 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ойные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1 </w:t>
            </w:r>
          </w:p>
        </w:tc>
        <w:tc>
          <w:tcPr>
            <w:tcW w:w="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0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рораспределительные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3 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ли редукционные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- 1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9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ЗРЫВНЫЕ КЛАПАНЫ И ЗАЩИТНЫЕ КОЗЫРЬК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места установки. 2. Установка клапанов или козырьков (ограждений) с закреплением на месте. 3. Заделка швов огнеупорным раствор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5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"     - 1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лапан и 1 козырек 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0"/>
        <w:gridCol w:w="1787"/>
        <w:gridCol w:w="2410"/>
        <w:gridCol w:w="567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взрывного клапан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и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па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ырьки (ограждения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7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6. ОБОРУДОВАНИЕ ТЕПЛОВЫХ ПУНКТ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29. Монтаж тепловых узлов управл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узл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Установка креплений. 3. Строповка узла. 4. Подъем и установка узла управления при помощи крана. 5. Расстроповка, выверка и закрепление узла. 6. Присоединение узла к трубопроводам с поддерживанием при прихват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гидравлическом испытании узл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соединение гидравлического пресса и водопровода. 2. Установка манометра и воздушного крана. 3. Наполнение узла водой и создание заданного давления с выпуском воздуха. 4. Осмотр узла с отметкой обнаруженных дефектов. 5. Устранение дефектов. 6. Вторичное наполнение узла водой и создание заданного давления с выпуском воздуха. 7. Окончательная проверка и сдача узла. 8. Спуск воды, снятие манометра и отсоединение пресса и вод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45"/>
        <w:gridCol w:w="2508"/>
        <w:gridCol w:w="1305"/>
        <w:gridCol w:w="1410"/>
        <w:gridCol w:w="15"/>
        <w:gridCol w:w="1875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узла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 с помощью пистол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Ц-52-1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креплений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установки креплений 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дравлическое испытание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"</w:t>
            </w:r>
          </w:p>
        </w:tc>
        <w:tc>
          <w:tcPr>
            <w:tcW w:w="2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узел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70"/>
        <w:gridCol w:w="1020"/>
        <w:gridCol w:w="1185"/>
        <w:gridCol w:w="1500"/>
        <w:gridCol w:w="1504"/>
        <w:gridCol w:w="1576"/>
        <w:gridCol w:w="403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узла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узла, кг, до</w:t>
            </w:r>
          </w:p>
        </w:tc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 с помощью пистолета ПЦ-52-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кронштейнов 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ое испытание узла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готовые 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зл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кронштейнов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я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6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6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3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4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4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0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9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7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монтаже узлов управления из отдельных блоков (частей) вручную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множать на 1,45 (ПР-1), добавлять на сборку узла: из двух частей Н. вр. 0,41 чел.-ч.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- 0-32,4 (ПР-2) для монтажника санитарно-технических систем 4 разр., из трех частей - Н. вр. 1 чел.-ч.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- 0-79 (ПР-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30. Установка водоподогревател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НЫЕ СЕКЦИОННЫЕ ВОДОВОДЯНЫЕ ВОДОПОДОГРЕВАТЕЛ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УСТАНОВК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а установки секций. 2. Строповка, подъем и установка секций при помощи крана на каркас или фундамент. 3. Расстроповка и соединение секций между собой. 4. Окончательная выверка и крепление секций к каркасу или фундаменту. 6. Присоединение водоподогревателя к трубопроводам с поддерживанием при прихват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50"/>
        <w:gridCol w:w="3137"/>
        <w:gridCol w:w="2977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ружный диаметр водоподогревателя, мм, до 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6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одоподогреватель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851"/>
        <w:gridCol w:w="1025"/>
        <w:gridCol w:w="972"/>
        <w:gridCol w:w="851"/>
        <w:gridCol w:w="17"/>
        <w:gridCol w:w="1008"/>
        <w:gridCol w:w="17"/>
        <w:gridCol w:w="972"/>
        <w:gridCol w:w="1"/>
        <w:gridCol w:w="659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секций в </w:t>
            </w:r>
          </w:p>
        </w:tc>
        <w:tc>
          <w:tcPr>
            <w:tcW w:w="57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водоподогревателя, мм, до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доподогревате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9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6 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секции с калачом, кг, до 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8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4 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2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9 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6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9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4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6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6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8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7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8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6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0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6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0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3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6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0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ИСПЫТАНИ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соединение гидравлического пресса. 2. Установка манометра, водяного и воздушного кранов. 3. Наполнение водоподогревателей водой с выпуском воздуха. 4. Осмотр и проверка всех сварных швов и фланцевых соединений. 5. Снижение давления до нормального. 6. Открытие воздушных и водяных кранов. 7. Спуск воды и отсоединение прес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6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    "    - 1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одоподогреватель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70"/>
        <w:gridCol w:w="994"/>
        <w:gridCol w:w="923"/>
        <w:gridCol w:w="36"/>
        <w:gridCol w:w="958"/>
        <w:gridCol w:w="1"/>
        <w:gridCol w:w="975"/>
        <w:gridCol w:w="1"/>
        <w:gridCol w:w="922"/>
        <w:gridCol w:w="1"/>
        <w:gridCol w:w="993"/>
        <w:gridCol w:w="1"/>
        <w:gridCol w:w="567"/>
        <w:gridCol w:w="1"/>
      </w:tblGrid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секций в -</w:t>
            </w:r>
          </w:p>
        </w:tc>
        <w:tc>
          <w:tcPr>
            <w:tcW w:w="5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водоподогревателя, мм, д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догревател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9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 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8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6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секции с калачом, кг, до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8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4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2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9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2,5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2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5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7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-7 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-9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ами табл. 2 и 3 предусмотрены установка и испытание водоподогревателей при длине секции с калачом от 4-х до 5-ти м. При длине от 2-х до 3-х м 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табл. 2 и 3 умножать на 0,75 (ПР-1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МКИЕ ВОДОПОДОГРЕВАТЕЛ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водоподогревателе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а установки. 2. Строповка, подъем и установка водоподогревателя при помощи крана на фундамент. 3. Расстроповка и выверка по уровню и отвесу. 4. Присоединение к трубопроводам с поддерживанием при прихват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спытании водоподогревател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соединение гидравлического пресса. 2. Установка манометра, водяного и воздушного кранов. 3. Наполнение водоподогревателя водой с выпуском воздуха. 4. Осмотр и проверка всех сварных швов и фланцевых соединений. 5. Снижение давления до нормального. 6. Открытие воздушного и водяного кранов. 7. Спуск воды и отсоединение прес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нятии и установке крышки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крышки перед испытанием. 2. Установка после испытания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одоподогреватель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1"/>
        <w:gridCol w:w="1187"/>
        <w:gridCol w:w="1"/>
        <w:gridCol w:w="935"/>
        <w:gridCol w:w="1"/>
        <w:gridCol w:w="764"/>
        <w:gridCol w:w="1"/>
        <w:gridCol w:w="795"/>
        <w:gridCol w:w="1"/>
        <w:gridCol w:w="873"/>
        <w:gridCol w:w="1"/>
        <w:gridCol w:w="888"/>
        <w:gridCol w:w="1"/>
        <w:gridCol w:w="888"/>
        <w:gridCol w:w="1"/>
        <w:gridCol w:w="779"/>
        <w:gridCol w:w="1"/>
        <w:gridCol w:w="389"/>
        <w:gridCol w:w="1"/>
      </w:tblGrid>
      <w:tr>
        <w:trPr/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42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местимость водоподогревателе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6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9,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8,6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0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1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3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6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2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- 2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3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6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4 "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9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и установка крышки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6,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7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1</w:t>
            </w:r>
          </w:p>
        </w:tc>
        <w:tc>
          <w:tcPr>
            <w:tcW w:w="3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установке водоподогревателей с помощью электролебедки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3 (ПР-1), а с помощью ручной лебедки - на 1,45 (ПР-2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гидравлическом испытании водоподогревателей с помощью ручного насос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табл. 3 и строки № 4 табл. 4 умножать на 1,2 (ПР-3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31. Установка конденсационных и расширительных бак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Укладывание на место установки асбестового картона. 2. Установка бака вместимостью до 0,9 м</w:t>
      </w:r>
      <w:r>
        <w:rPr>
          <w:rFonts w:cs="Times New Roman" w:ascii="Times New Roman" w:hAnsi="Times New Roman"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</w:rPr>
        <w:t>на готовое основание вручную, а вместимостью свыше 0,9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- с помощью электролебедки. 3. Выверка бака по отвесу и уровню. 4. Присоединение бака к трубопроводу с поддерживанием при прихват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а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25"/>
        <w:gridCol w:w="2320"/>
        <w:gridCol w:w="1134"/>
        <w:gridCol w:w="1134"/>
        <w:gridCol w:w="850"/>
      </w:tblGrid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местимость баков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4 разр.   - 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3 "  - 1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4 разр.  - 1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3 "  - 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32. Монтаж грязевик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а установки грязевика. 2. Установка грязевика массой до 100 кг вручную, а свыше - с помощью электролебедки, на бетонное основание с укладыванием асбестового картона или на кронштейны с креплением хомутами. 3. Выверка грязевика по уровню и отвесу.  4.  Присоединение грязевика к трубопроводам с поддерживанием при прихват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грязеви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2"/>
        <w:gridCol w:w="871"/>
        <w:gridCol w:w="633"/>
        <w:gridCol w:w="1378"/>
        <w:gridCol w:w="1378"/>
        <w:gridCol w:w="69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грязевика, кг, до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3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4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 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1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4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1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2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4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3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4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4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3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4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5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Примечание. При установке грязевиков на готовые кронштейны без укладки асбестового картона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9 (ПР-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 Е9-1-33. Монтаж распределительных гребено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еплений. 2. Установка креплений. 3. Подъем и установка гребенки с помощью электролебедки. 4. Выверка  гребенки по уровню и отвесу. 5. Крепление гребенки хомутами. 6. Присоединение гребенки к магистральному трубопроводу с поддерживанием при прихват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65"/>
        <w:gridCol w:w="3270"/>
        <w:gridCol w:w="1728"/>
        <w:gridCol w:w="1695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крепление </w:t>
            </w:r>
          </w:p>
        </w:tc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гребенки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ов с помощ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толета ПЦ-52-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кронштейнов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установки кронштейнов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гребенк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992"/>
        <w:gridCol w:w="850"/>
        <w:gridCol w:w="993"/>
        <w:gridCol w:w="1275"/>
        <w:gridCol w:w="1560"/>
        <w:gridCol w:w="1265"/>
        <w:gridCol w:w="43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креплением кронштей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юбель-гвоздями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становкой и заделкой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пистолета ПЦ-52-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к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ов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ебенки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ебенки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м числе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ипсобетонным,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товые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м, до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г, до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гребенк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е кронштейнов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акобетонным и гипсолитовым стенам 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рстия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4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7,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7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8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2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0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 xml:space="preserve">Примечание. При установке гребенки с помощью ручной лебедки 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1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34.  Монтаж водомерных узл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 водомерного узла и креплений. 2. Установка креплений. (опор или кронштейнов). 3.  Строповка, подъем и установка водомерного узла при  помощи крана на опоры. 4. Расстроповка, выверка  и крепление узла к опорам двумя хомутами. 5. Присоединение водомерного узла к  магистральному трубопроводу и вводу с поддерживанием при прихват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65"/>
        <w:gridCol w:w="3438"/>
        <w:gridCol w:w="1431"/>
        <w:gridCol w:w="1824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крепление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узла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ов с помощ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истолета ПЦ-52-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креплений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установки креплений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</w:t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3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одомерный узел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15"/>
        <w:gridCol w:w="1200"/>
        <w:gridCol w:w="1485"/>
        <w:gridCol w:w="2054"/>
        <w:gridCol w:w="1937"/>
        <w:gridCol w:w="467"/>
      </w:tblGrid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и креплением кронштейнов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установкой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47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пистолета ПЦ-52-1 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онштейнов 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зла, кг, до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м числе 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готовые 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узла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е кронштейнов 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я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7,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4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,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2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.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5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,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8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монтаже водомерных узлов из отдельных блоков (частей) вручную для монтажника санитарно-технических систем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табл. 2 умножать на 1,45 (ПР-1), а на сборку узла из двух частей добавлять Н. вр. 0,41 чел.-ч.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0-32,4 (ПР-2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35. Установка водомер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катушки. 2. Установка водомера и соединение фланцевых стыков с постановкой прокладок и затяжкой болтов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"    - 1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одоме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61"/>
        <w:gridCol w:w="2391"/>
        <w:gridCol w:w="1456"/>
        <w:gridCol w:w="1653"/>
        <w:gridCol w:w="1078"/>
      </w:tblGrid>
      <w:tr>
        <w:trPr/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водомер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одомера, мм, до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ыльчатые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6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урбинные </w:t>
            </w:r>
          </w:p>
        </w:tc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7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8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5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36. Установка элеватор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элеватора. 2. Центрирование фланцевых стыков с постановкой готовых прокладок. 3. Соединение фланцев с затяжкой бол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"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элеват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94"/>
        <w:gridCol w:w="986"/>
        <w:gridCol w:w="966"/>
        <w:gridCol w:w="948"/>
        <w:gridCol w:w="986"/>
        <w:gridCol w:w="889"/>
        <w:gridCol w:w="88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элеватора, кг, д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37. Монтаж насосов блок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НАСОСНЫХ АГРЕГАТ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фундамента и мест установки анкерных болтов. 2. Установка четырех анкерных болтов по шаблону в готовые отверстия с заделкой цементным раствором. 3. Снятие шаблона с анкерных болтов. 4. Строповка насосного блока и подача его электролебедкой к месту монтажа. 5. Установка блока в монтажное положение, совмещая отверстия в опорной раме с анкерными болтами. 6. Расстроповка блока. 7. Выверка блока по уровню и отвесу с закреплением его анкерными бол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5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ло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лока, т, д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РУЧНЫХ НАСОС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кронштейнов. 2. Сверление отверстий. 3. Установка кронштейнов с заделкой цементным раствором. 4. Навешивание блока на кронштейны с выверкой по уровню и отвесу. 5. Крепление блока к кронштейнам с помощью двух хомутов. 6. Присоединение блока к магистральному трубопроводу и к отводящей труб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984"/>
        <w:gridCol w:w="1418"/>
        <w:gridCol w:w="1417"/>
        <w:gridCol w:w="993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нас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- 1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Родник"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- 1 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КФ-4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9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 Е9-1-38. Установка регуляторов давления, диафрагм и фильтр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иборов на линии трубопровода. 2. Центрирование фланцев с постановкой готовых прокладок и болтов. 3. Соединение фланцев с затяжкой бол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б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896"/>
        <w:gridCol w:w="896"/>
        <w:gridCol w:w="896"/>
        <w:gridCol w:w="896"/>
        <w:gridCol w:w="896"/>
        <w:gridCol w:w="896"/>
        <w:gridCol w:w="896"/>
        <w:gridCol w:w="4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, мм, д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ор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яторы давления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0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фрагм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3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ьтры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,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 Е9-1-39. Установка опор и кронштейнов под трубопровод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Опускание или подъем  опор на конструкции. 3. Установка опор с поддерживанием при прихватке, а кронштейнов - в готовые борозды или гнезда под задел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-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пору или 1 кронштей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845"/>
        <w:gridCol w:w="845"/>
        <w:gridCol w:w="845"/>
        <w:gridCol w:w="845"/>
        <w:gridCol w:w="845"/>
        <w:gridCol w:w="887"/>
        <w:gridCol w:w="456"/>
        <w:gridCol w:w="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пор и кронштейнов</w:t>
            </w:r>
          </w:p>
        </w:tc>
        <w:tc>
          <w:tcPr>
            <w:tcW w:w="5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, мм.,  до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льзящие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16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ковые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онштейны для одной трубы или подвесные опоры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0,3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1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 установке низких скользящих опор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№ 1 умножать на 1,3 (ПР-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2  При  установке кронштейнов на две трубы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№ 3 умножать на 2 (ПР-2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 Е9-1-40. Установка задвиже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фланц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задвижек. 2. Центрирование фланцев. 3. Постановка готовых прокладок и болтов. 4. Соединение фланцев с затяжкой болтов с помощью ручного гаечного ключ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свар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задвижек. 2. Центрирование по оси трубопровода, стыковка и поддерживание при прихватке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вижк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10"/>
        <w:gridCol w:w="1020"/>
        <w:gridCol w:w="1094"/>
        <w:gridCol w:w="1094"/>
        <w:gridCol w:w="1142"/>
        <w:gridCol w:w="65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</w:t>
            </w:r>
          </w:p>
        </w:tc>
        <w:tc>
          <w:tcPr>
            <w:tcW w:w="4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присоединения к трубопроводу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вижек,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фланцах 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сварке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, до</w:t>
            </w:r>
          </w:p>
        </w:tc>
        <w:tc>
          <w:tcPr>
            <w:tcW w:w="4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задвижек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-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2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-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6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2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,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7,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-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 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7. РАЗНЫЕ РАБОТ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41. Комплектование и подноска материалов и изделий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4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2   "     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83"/>
        <w:gridCol w:w="990"/>
        <w:gridCol w:w="1275"/>
        <w:gridCol w:w="570"/>
      </w:tblGrid>
      <w:tr>
        <w:trPr/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бор материалов и изделий по сортаменту. 2. Комплектование их по назначению. 3. Подноска на расстояние до 50 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е следующие 25 м переноски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подборе и подноске агрегатов, калориферов, ванн, фаянсовых изделий и газовых плит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5 (ПР-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42. Крепление кронштейнов, приборов или конструкци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юбель-гвоздями с помощью пистолета ПЦ-52-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 патронов и дюбель-гвоздей. 2. Заряжание пистолета. 3. Установка кронштейнов по готовой разметке. 4. Крепление кронштейнов, приборов или конструкций. 5. Получение и сдача пистолета на приобъектный скла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закрепленных кронштейнов,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боров или конструкц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93"/>
        <w:gridCol w:w="1560"/>
        <w:gridCol w:w="1360"/>
        <w:gridCol w:w="905"/>
      </w:tblGrid>
      <w:tr>
        <w:trPr/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юбель-гвоздей для закрепления одного кронштейна или конструк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1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1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06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04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1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9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,5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7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54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5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52 </w:t>
            </w:r>
          </w:p>
        </w:tc>
        <w:tc>
          <w:tcPr>
            <w:tcW w:w="9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28 </w:t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43. Крепление кронштейнов, приборов  или конструк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юбель-гвоздями вручную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одбор дюбель-гвоздей. 2.. Установка кронштейнов по готовой разметке. 3. Крепление кронштейнов, приборов или конструкций.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закрепленных кронштейнов,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ов или конструкций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88"/>
        <w:gridCol w:w="2085"/>
        <w:gridCol w:w="2085"/>
        <w:gridCol w:w="660"/>
      </w:tblGrid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юбель-гвоздей для 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стен </w:t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я одного кронштейна, прибора  или конструкции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бетон, шлакобетон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9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4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8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6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5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6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8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3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9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44. Крепление кронштейнов, приборов или конструкций шуруп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(отрезка) дюбелей из хлорвиниловой трубки и установка  их в готовые отверстия. 2. Установка кронштейнов. 3. Крепление кронштейнов, приборов или конструкций шурупами вручную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закрепленных кронштейнов, приборов или конструкц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3"/>
        <w:gridCol w:w="1305"/>
        <w:gridCol w:w="1275"/>
        <w:gridCol w:w="735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шурупов для закрепления одного кронштейна, прибора  или конструкции 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2 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15 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60 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45. Крепление кронштейнов сквозными болт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ронштейнов. 2. Крепление кронштейнов сквозными болтами через перегородку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онштей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43"/>
        <w:gridCol w:w="1560"/>
        <w:gridCol w:w="1425"/>
        <w:gridCol w:w="990"/>
      </w:tblGrid>
      <w:tr>
        <w:trPr/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болтов для закрепления одного кронштей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4 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5 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46. Сверление и пробивка отверстий в стенах и перекрытия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РЛЕНИЕ ОТВЕРСТИЙ ЭЛЕКТРИЧЕСКОЙ СВЕРЛИЛЬНОЙ МАШИНО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ерление отверстий по готовой разметке. 2. Очистка отверстий от пыли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тверст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4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418"/>
        <w:gridCol w:w="991"/>
        <w:gridCol w:w="993"/>
        <w:gridCol w:w="991"/>
        <w:gridCol w:w="991"/>
        <w:gridCol w:w="3"/>
        <w:gridCol w:w="1134"/>
        <w:gridCol w:w="1134"/>
        <w:gridCol w:w="993"/>
        <w:gridCol w:w="1050"/>
        <w:gridCol w:w="7"/>
        <w:gridCol w:w="1009"/>
        <w:gridCol w:w="1016"/>
        <w:gridCol w:w="2"/>
        <w:gridCol w:w="485"/>
        <w:gridCol w:w="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е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бина </w:t>
            </w:r>
          </w:p>
        </w:tc>
        <w:tc>
          <w:tcPr>
            <w:tcW w:w="103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стен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верстий, мм, д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рамзитобетон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бетон, шлакобетон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лит 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отверстий, мм, до 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облицован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2,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4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4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5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6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ицованные глазурованно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4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ерамической плитк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4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>
          <w:rFonts w:cs="Times New Roman" w:ascii="Times New Roman" w:hAnsi="Times New Roman"/>
        </w:rPr>
        <w:t xml:space="preserve">Примечание. Сверление отверстий в бетонном полу следует нормировать по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гр. "а" и  "б"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ИВКА ОТВЕРСТИЙ ШЛЯМБУРОМ ИЛИ СКАРПЕЛЬЮ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бивка отверстий по разметке с периодической очисткой инструмента. 2. Очистка отверстий от мусора и пы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тверст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633"/>
        <w:gridCol w:w="781"/>
        <w:gridCol w:w="1102"/>
        <w:gridCol w:w="865"/>
        <w:gridCol w:w="1395"/>
        <w:gridCol w:w="1061"/>
        <w:gridCol w:w="1"/>
        <w:gridCol w:w="446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</w:t>
            </w:r>
          </w:p>
        </w:tc>
        <w:tc>
          <w:tcPr>
            <w:tcW w:w="1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бина</w:t>
            </w:r>
          </w:p>
        </w:tc>
        <w:tc>
          <w:tcPr>
            <w:tcW w:w="520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стен</w:t>
            </w:r>
          </w:p>
        </w:tc>
        <w:tc>
          <w:tcPr>
            <w:tcW w:w="4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й, мм</w:t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ивки, мм, до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обетон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бетон, шлакобетон </w:t>
            </w:r>
          </w:p>
        </w:tc>
        <w:tc>
          <w:tcPr>
            <w:tcW w:w="10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лит</w:t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4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0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85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5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00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8</w:t>
            </w:r>
          </w:p>
        </w:tc>
        <w:tc>
          <w:tcPr>
            <w:tcW w:w="4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20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0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5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0</w:t>
            </w:r>
          </w:p>
        </w:tc>
        <w:tc>
          <w:tcPr>
            <w:tcW w:w="4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0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0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0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4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10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0</w:t>
            </w:r>
          </w:p>
        </w:tc>
        <w:tc>
          <w:tcPr>
            <w:tcW w:w="139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5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10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0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0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30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5</w:t>
            </w:r>
          </w:p>
        </w:tc>
        <w:tc>
          <w:tcPr>
            <w:tcW w:w="4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50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30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0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70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40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</w:p>
        </w:tc>
        <w:tc>
          <w:tcPr>
            <w:tcW w:w="4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60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0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0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0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00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4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00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40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30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20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50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5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4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 xml:space="preserve">Примечание. При пробивке отверстий в потолках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4 (ПР-1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47. Установка стальных конструкци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водоподогревателей и неподвижных опор трубопровод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окалины после газовой резки. 2. Разметка мест установки. 3. Сборка деталей с подгонкой по месту. 4. Поддерживание при прихватке. 5. Установка конструкции в готовые борозды или гнезда с заделкой их цементным растворо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5  разр. - 1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"      - 2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г конструкц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697"/>
        <w:gridCol w:w="1504"/>
        <w:gridCol w:w="1784"/>
        <w:gridCol w:w="1678"/>
      </w:tblGrid>
      <w:tr>
        <w:trPr/>
        <w:tc>
          <w:tcPr>
            <w:tcW w:w="8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кг, д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6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7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 xml:space="preserve">Примечание. При установке стальных конструкций с помощью электролебедки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0,9 (ПР-1), а при помощи крана - на 0,7 (ПР-2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48. Догруппировка радиатор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прибора на стеллаж. 2. Вывертывание глухих пробок с очисткой мест соединений от старого уплотнителя. 3. Присоединение радиатора с числом недостающих секций, с постановкой готовых прокладок и ниппелей и откладывание прибора в сторону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б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8"/>
        <w:gridCol w:w="1140"/>
        <w:gridCol w:w="1140"/>
        <w:gridCol w:w="1140"/>
        <w:gridCol w:w="1140"/>
        <w:gridCol w:w="945"/>
        <w:gridCol w:w="915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екций в прибо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 в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49. Снятие и установка крышек канализационных ревиз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нятии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тывание гаек и снятие болтов. 2. Снятие крышки ревизии и прокладки с очисткой от грязи и ржавчины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 деталей. 2. Установка прокладки. 3. Установка крышки ревизии с затяжкой болтами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рышек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843"/>
        <w:gridCol w:w="1985"/>
        <w:gridCol w:w="170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 в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ят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50. Установка уравнителей электрических потенциал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уравнителе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4566"/>
        <w:gridCol w:w="790"/>
        <w:gridCol w:w="881"/>
        <w:gridCol w:w="48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 уравнител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 вр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ц.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ами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чистка контактной поверхности ванны и трубы вручную до металлического блеска. 2. Смазывание зачищенных поверхностей. 3. Установка уравнителя электрических потенциал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сваркой</w:t>
            </w:r>
          </w:p>
        </w:tc>
        <w:tc>
          <w:tcPr>
            <w:tcW w:w="4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чистка контактной поверхности ванны, трубы и концов уравнителя вручную до металлического блеска. 2. Поддерживание уравнителя при прихватке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5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51. Установка канализационных вытяжных труб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вытяжной трубы из отдельных звеньев. 2. Установка вытяжной трубы в раструб канализационного стояка. 3. Заделка раструба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вытяжной трубы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842"/>
        <w:gridCol w:w="1927"/>
        <w:gridCol w:w="133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трубы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 вр.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9-1-52.  Установка противонакипного магнитного устройства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устройство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8"/>
        <w:gridCol w:w="942"/>
        <w:gridCol w:w="1188"/>
      </w:tblGrid>
      <w:tr>
        <w:trPr/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паковка противонакипного устройства. 2. Установка противонакипного устройства с присоединением к трубопроводам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53. Установка канализационных заглуше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глушку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2220"/>
        <w:gridCol w:w="1046"/>
        <w:gridCol w:w="1104"/>
        <w:gridCol w:w="739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заглушки, м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нализационной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лушки с заделкой раструба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моленной прядью и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ментным раствором 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9-1-54. Установка напольного питьевого фонтанчик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прибора и креплений. 2. Сверление отверстий в бетонном полу. 3. Установка и крепление прибора шурупами. 4. Присоединение прибора к системе водоснабжения на резьбе с уплотнением льняной прядью, пропитанной масляной краской. 5. Присоединение водоотводящей трубы к системе канализации с заделкой монтажного стыка цементным раствором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бо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2451"/>
        <w:gridCol w:w="1701"/>
        <w:gridCol w:w="2181"/>
      </w:tblGrid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верлением отверстий в бетонном полу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сверления</w:t>
            </w:r>
          </w:p>
        </w:tc>
        <w:tc>
          <w:tcPr>
            <w:tcW w:w="21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сверления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облицованном</w:t>
            </w:r>
          </w:p>
        </w:tc>
        <w:tc>
          <w:tcPr>
            <w:tcW w:w="2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ицованном неглазурованной плитко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й</w:t>
            </w:r>
          </w:p>
        </w:tc>
        <w:tc>
          <w:tcPr>
            <w:tcW w:w="2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й и без крепления шурупами</w:t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ОГЛАВЛЕ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АЯ ЧАСТЬ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ТРУБОПРОВОДЫ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. Разметка мест прокладки трубопроводов с вычерчиванием эскиз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. Прокладка стальных трубопровод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. Прокладка чугунных трубопровод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. Прокладка полиэтиленовых трубопровод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5. Установка вертикальных и горизонтальных трубных блок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6. Соединение стояков водоснабжения и канализации санитарно-технических кабин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7. Соединение отопительных перегородочных панелей междуэтажными вставками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8. Испытание трубопровод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НАГРЕВАТЕЛЬНЫЕ ПРИБОРЫ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9. Установка полотенцесушителей и блоков полотенцесушителей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0. Установка отопительных конвекторных блоков типа “Комфорт”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1. Установка отопительных регистр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2. Установка радиаторов и радиаторных блок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3. Установка чугунных ребристых труб и блоков из чугунных ребристых труб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4. Установка и гидравлическое испытание калориферов и калориферных блок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5. Установка воздушно-отопительных агрегат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. САНИТАРНЫЕ ПРИБОРЫ И ОБОРУДОВАНИЕ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6. Установка санитарных прибор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7. Установка санитарных приборов блоками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8. Установка разной арматуры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19. Установка воздухосборника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. ГАЗОВЫЕ ПРИБОРЫ И БАЛЛОННЫЕ УСТАНОВКИ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0. Установка газовых прибор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1. Монтаж наружной баллонной установки сжиженного газа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2. Установка контрольно-измерительных приборов и газовых счетчик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. КОТЛЫ ОТОПИТЕЛЬНЫЕ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3. Монтаж котл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4. Испытание котл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5. Установка выкидных приспособлений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6. Установка газогорелочных устройст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7. Монтаж автоматических устройст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8. Установка клапан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. ОБОРУДОВАНИЕ ТЕПЛОВЫХ ПУНКТ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29. Монтаж тепловых узлов управления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0. Установка водоподогревателей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1. Установка конденсационных и расширительных бак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2. Монтаж грязевик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3. Монтаж распределительных гребенок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4. Монтаж водомерных узл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5. Установка водомер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6. Установка элеватор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7. Монтаж насосов блоками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8. Установка регуляторов давления, диафрагм и фильтр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39. Установка опор и кронштейнов под трубопроводы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0. Установка задвижек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. РАЗНЫЕ РАБОТЫ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1. Комплектование и подноска материалов и изделий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Е9-1-42. Крепление кронштейнов, приборов или конструкций дюбель-гвоздями с помощью пистолета ПЦ-52-1 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3. Крепление кронштейнов, приборов или конструкций дюбель-гвоздями вручную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4. Крепление кронштейнов, приборов или конструкций шурупами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5. Крепление кронштейнов сквозными болтами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6. Сверление и пробивка отверстий в стенах и перекрытиях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7. Установка стальных конструкций для водоподогревателей и неподвижных опор трубопровод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8. Догруппировка радиатор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49. Снятие и установка крышек канализационных ревизий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50. Установка уравнителей электрических потенциал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51. Установка канализационных вытяжных труб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52. Установка противонакипного магнитного устройства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53. Установка канализационных заглушек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9-1-54. Установка напольного питьевого фонтанчик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6:07:00Z</dcterms:created>
  <dc:creator>Тункин</dc:creator>
  <dc:description/>
  <cp:keywords/>
  <dc:language>en-US</dc:language>
  <cp:lastModifiedBy>Анна Николаевна</cp:lastModifiedBy>
  <dcterms:modified xsi:type="dcterms:W3CDTF">2007-04-02T13:22:00Z</dcterms:modified>
  <cp:revision>4</cp:revision>
  <dc:subject/>
  <dc:title>ЕНиР Сборник Е9 Выпуск 1</dc:title>
</cp:coreProperties>
</file>